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3240" w:after="2040"/>
        <w:ind w:firstLine="720"/>
        <w:rPr>
          <w:i/>
          <w:i/>
          <w:iCs/>
          <w:sz w:val="72"/>
        </w:rPr>
      </w:pPr>
      <w:r>
        <w:rPr>
          <w:i/>
          <w:iCs/>
          <w:sz w:val="72"/>
        </w:rPr>
        <w:t>CHORWACI</w:t>
        <w:br/>
        <w:t>PRZED  WYBUCHEM</w:t>
        <w:br/>
        <w:t>I  WOJNY  ŚWIATOWEJ</w:t>
      </w:r>
    </w:p>
    <w:p>
      <w:pPr>
        <w:pStyle w:val="Normal"/>
        <w:jc w:val="right"/>
        <w:rPr>
          <w:b/>
          <w:b/>
          <w:bCs/>
          <w:i/>
          <w:i/>
          <w:iCs/>
          <w:color w:val="000000"/>
          <w:sz w:val="36"/>
        </w:rPr>
      </w:pPr>
      <w:r>
        <w:rPr>
          <w:b/>
          <w:bCs/>
          <w:i/>
          <w:iCs/>
          <w:color w:val="000000"/>
          <w:sz w:val="36"/>
        </w:rPr>
        <w:t>mgr Grzegorz Proch</w:t>
      </w:r>
    </w:p>
    <w:p>
      <w:pPr>
        <w:pStyle w:val="Normal"/>
        <w:shd w:fill="FFFFFF" w:val="clear"/>
        <w:spacing w:lineRule="auto" w:line="360"/>
        <w:jc w:val="right"/>
        <w:rPr>
          <w:b/>
          <w:b/>
          <w:bCs/>
          <w:i/>
          <w:i/>
          <w:iCs/>
          <w:color w:val="000000"/>
          <w:sz w:val="28"/>
        </w:rPr>
      </w:pPr>
      <w:r>
        <w:rPr>
          <w:b/>
          <w:bCs/>
          <w:i/>
          <w:iCs/>
          <w:color w:val="000000"/>
          <w:sz w:val="28"/>
        </w:rPr>
      </w:r>
      <w:r>
        <w:br w:type="page"/>
      </w:r>
    </w:p>
    <w:p>
      <w:pPr>
        <w:pStyle w:val="Heading3"/>
        <w:rPr/>
      </w:pPr>
      <w:r>
        <w:rPr/>
        <w:t>Wstęp</w:t>
      </w:r>
    </w:p>
    <w:p>
      <w:pPr>
        <w:pStyle w:val="Normal"/>
        <w:shd w:fill="FFFFFF" w:val="clear"/>
        <w:spacing w:lineRule="auto" w:line="360"/>
        <w:jc w:val="both"/>
        <w:rPr/>
      </w:pPr>
      <w:r>
        <w:rPr>
          <w:b/>
          <w:bCs/>
          <w:color w:val="000000"/>
          <w:sz w:val="28"/>
        </w:rPr>
        <w:tab/>
      </w:r>
      <w:r>
        <w:rPr>
          <w:color w:val="000000"/>
        </w:rPr>
        <w:t>Chorwacja to z jednej strony wspaniałe plaże, przesycone słońcem powietrze, olśniewające zabytki sięgające starożytności, z drugiej zaś wzajemna nienawiść, zniszczenia wojenne, ponure widma czystek etnicznych i ludzkie dramaty.</w:t>
      </w:r>
    </w:p>
    <w:p>
      <w:pPr>
        <w:pStyle w:val="Normal"/>
        <w:shd w:fill="FFFFFF" w:val="clear"/>
        <w:spacing w:lineRule="auto" w:line="360"/>
        <w:jc w:val="both"/>
        <w:rPr/>
      </w:pPr>
      <w:r>
        <w:rPr>
          <w:color w:val="000000"/>
        </w:rPr>
        <w:tab/>
        <w:t>Historia Chorwacji i Chorwatów to przeplatanie się z historią Serbów i Serbii. To historia nienawiści z jednej strony a współpracy nad koncepcją budowy wspólnego państwa z drugiej. To jednocześnie panchorwatyzm i panserbizm, idee, które</w:t>
      </w:r>
      <w:r>
        <w:rPr>
          <w:b/>
          <w:bCs/>
          <w:color w:val="000000"/>
          <w:sz w:val="28"/>
        </w:rPr>
        <w:t xml:space="preserve"> </w:t>
      </w:r>
      <w:r>
        <w:rPr>
          <w:color w:val="000000"/>
        </w:rPr>
        <w:t>zaciążyły na idei jugosłowiańskiej  i od zarania nigdy nie zostały zarzucone.</w:t>
      </w:r>
    </w:p>
    <w:p>
      <w:pPr>
        <w:pStyle w:val="Normal"/>
        <w:shd w:fill="FFFFFF" w:val="clear"/>
        <w:spacing w:lineRule="auto" w:line="360"/>
        <w:jc w:val="both"/>
        <w:rPr>
          <w:color w:val="000000"/>
        </w:rPr>
      </w:pPr>
      <w:r>
        <w:rPr>
          <w:color w:val="000000"/>
        </w:rPr>
        <w:tab/>
        <w:t xml:space="preserve">Dzieje Chorwacji to przenikanie się procesów integracyjnych  i dezintegracyjnych, sojuszy i współpracy z jednej strony, a podziałów i konfliktów z drugiej. </w:t>
      </w:r>
    </w:p>
    <w:p>
      <w:pPr>
        <w:pStyle w:val="Normal"/>
        <w:shd w:fill="FFFFFF" w:val="clear"/>
        <w:spacing w:lineRule="auto" w:line="360"/>
        <w:jc w:val="both"/>
        <w:rPr>
          <w:color w:val="000000"/>
        </w:rPr>
      </w:pPr>
      <w:r>
        <w:rPr>
          <w:color w:val="000000"/>
        </w:rPr>
        <w:tab/>
        <w:t>Historii narodu chorwackiego i ziem chorwackich nie sposób nie połączyć z  Serbią i Serbami, a szczególnie z historią koncepcji jugosławizmu a później istnienia wspólnego państwa.</w:t>
      </w:r>
    </w:p>
    <w:p>
      <w:pPr>
        <w:pStyle w:val="Normal"/>
        <w:shd w:fill="FFFFFF" w:val="clear"/>
        <w:spacing w:lineRule="auto" w:line="360"/>
        <w:jc w:val="both"/>
        <w:rPr/>
      </w:pPr>
      <w:r>
        <w:rPr>
          <w:color w:val="000000"/>
        </w:rPr>
        <w:tab/>
        <w:t>Należy tu pamiętać o historycznej, geograficznej czy kulturowej specyfice tego regionu. Problemy narodowościowe oraz terytorialno-graniczne uznać można  za jedną  z głównych przyczyn napięć, konfliktów, animozji i zjawisk dezintegracyjnych pomiędzy Chorwatami a Węgrami, czy Chorwatami a Serbami.</w:t>
      </w:r>
      <w:r>
        <w:rPr>
          <w:b/>
          <w:bCs/>
          <w:color w:val="000000"/>
        </w:rPr>
        <w:t xml:space="preserve"> </w:t>
      </w:r>
      <w:r>
        <w:br w:type="page"/>
      </w:r>
    </w:p>
    <w:p>
      <w:pPr>
        <w:pStyle w:val="Normal"/>
        <w:shd w:fill="FFFFFF" w:val="clear"/>
        <w:spacing w:lineRule="auto" w:line="360"/>
        <w:jc w:val="both"/>
        <w:rPr/>
      </w:pPr>
      <w:r>
        <w:rPr>
          <w:b/>
          <w:bCs/>
          <w:color w:val="000000"/>
          <w:sz w:val="28"/>
        </w:rPr>
        <w:t>1.1 Walka Chorwatów o prawa narodowe</w:t>
      </w:r>
      <w:r>
        <w:rPr>
          <w:color w:val="000000"/>
          <w:sz w:val="28"/>
        </w:rPr>
        <w:t xml:space="preserve"> </w:t>
      </w:r>
    </w:p>
    <w:p>
      <w:pPr>
        <w:pStyle w:val="Normal"/>
        <w:shd w:fill="FFFFFF" w:val="clear"/>
        <w:spacing w:lineRule="auto" w:line="360"/>
        <w:ind w:firstLine="720"/>
        <w:jc w:val="both"/>
        <w:rPr>
          <w:color w:val="000000"/>
          <w:sz w:val="28"/>
        </w:rPr>
      </w:pPr>
      <w:r>
        <w:rPr>
          <w:color w:val="000000"/>
          <w:sz w:val="28"/>
        </w:rPr>
      </w:r>
    </w:p>
    <w:p>
      <w:pPr>
        <w:pStyle w:val="TextBodyIndent"/>
        <w:rPr/>
      </w:pPr>
      <w:r>
        <w:rPr/>
        <w:t xml:space="preserve">Sprzecznościom społecznym towarzyszyły w monarchii habsburskiej konflikty narodowościowe. Dominujące pozycje, jakie zajęły w gospodarce i we władzach państwowych dwie narodowości – austriacka i węgierska, wywierały określony wpływ na postawę narodowej burżuazji i mas pracujących krajów słowiańskich. Ich drugorzędna pozycja w państwie wywoływała niezadowolenie z dyskryminacyjnej polityki narodów panujących i prowadziła do wzrostu świadomości narodowej. Świadomość narodowa, wyrażana niegdyś głównie przez klasy wyższe i oświecone, stała się teraz zjawiskiem powszechnym, ogarniającym także masy pracujące. Podejmując walkę o prawa narodowe, burżuazja krajów słowiańskich nie dążyła do oderwania się od monarchii habsburskiej, chciała jedynie zdobyć całkowitą autonomię, ewentualnie, poprzez wprowadzenie systemu trialistycznego, pozyskać równorzędne prawa z Niemcami a austriackimi  Węgrami. </w:t>
      </w:r>
    </w:p>
    <w:p>
      <w:pPr>
        <w:pStyle w:val="Normal"/>
        <w:shd w:fill="FFFFFF" w:val="clear"/>
        <w:spacing w:lineRule="auto" w:line="360"/>
        <w:ind w:firstLine="720"/>
        <w:jc w:val="both"/>
        <w:rPr/>
      </w:pPr>
      <w:r>
        <w:rPr>
          <w:color w:val="000000"/>
        </w:rPr>
        <w:t>W krajach południowo-słowiańskich  monarchii habsburskiej najsilniejsze przejawy walki narodowej wystąpiły w Chorwacji. Jedynie wielka finansjera i nieliczni fabrykanci aprobowali istniejącą sytuację społeczną i narodową. Pozostała cześć społeczeństwa w różnych formach występowała przeciwko uciskowi narodowemu i domagała się rozszerzenia praw</w:t>
      </w:r>
      <w:r>
        <w:rPr>
          <w:rStyle w:val="FootnoteCharacters"/>
          <w:rStyle w:val="FootnoteAnchor"/>
          <w:color w:val="000000"/>
        </w:rPr>
        <w:footnoteReference w:id="2"/>
      </w:r>
      <w:r>
        <w:rPr>
          <w:color w:val="000000"/>
        </w:rPr>
        <w:t>.  Pierwsze sygnały niezadowolenia uwidoczniły się w Chorwacji w 1895 roku; doszło wtedy do licznych wystąpień chłopów w południowych rejonach Chorwacji. W 1897 roku w  Sremie doszło do ostrych starć między chłopami a policją. Wystąpienia te skłaniały partie burżuazyjne do zmiany orientacji, a chłopów do stworzenia własnej partii politycznej, którą stała się Chorwacka Ludowa Partia Chłopska. Partia ta została utworzona w 1904 roku, jej założycielami byli bracia Antun i Stiepan Radiciowie. Żądali oni powszechnego prawa wyborczego, opowiadali się przeciw ugodzie z Węgrami, głosili federację Austrii, w której widzieli przyszłość Chorwatów, Słoweńców  i Serbów. Przestrzegali przed niemieckim imperializmem. W stosunkach wewnętrznych odrzucali rewolucję i walkę klas, domagali się przede wszystkim reformy rolnej, polegającej na parcelacji majątków powyżej 300 ha</w:t>
      </w:r>
      <w:r>
        <w:rPr>
          <w:rStyle w:val="FootnoteCharacters"/>
          <w:rStyle w:val="FootnoteAnchor"/>
          <w:color w:val="000000"/>
        </w:rPr>
        <w:footnoteReference w:id="3"/>
      </w:r>
      <w:r>
        <w:rPr>
          <w:color w:val="000000"/>
        </w:rPr>
        <w:t>. Wszystkie partie prawicowe zwalczały ludowców.  Szczególnie ostro występował przeciw nim kler katolicki, także i dlatego, że Radiciowie uniemożliwili powstanie w Chorwacji katolickiej partii chłopskiej, jak było to w Słowenii. Przed 1914 rokiem partia ludowa nie reprezentowała jeszcze większych sił w społeczeństwie. Radić dopiero w 1910 roku wszedł do Saboru.  Po 1918 roku była to najsilniejsza partia chorwacka.</w:t>
      </w:r>
    </w:p>
    <w:p>
      <w:pPr>
        <w:pStyle w:val="Normal"/>
        <w:shd w:fill="FFFFFF" w:val="clear"/>
        <w:spacing w:lineRule="auto" w:line="360"/>
        <w:ind w:firstLine="720"/>
        <w:jc w:val="both"/>
        <w:rPr/>
      </w:pPr>
      <w:r>
        <w:rPr>
          <w:color w:val="000000"/>
        </w:rPr>
        <w:t>Na przełomie XIX i XX wieku istniejące partie chorwackie przeżywały pod wpływem ogólnej sytuacji trudności organizacyjno-ideowe. Już w 1895 roku Partia Prawa (Pravasi ) aprobująca ugodę węgiersko-chorwacką z 1868 roku  rozpadła się ; jeden nurt skupiał bogatą burżuazję przemysłowo-handlową i bankową, drugi średnich i drobnych właścicieli ziemskich. Pierwszy nurt wspólnie z Niezależną Partią Narodową przekształcił się na przełomie 1902-1903 r. w Chorwacką Partię Prawa, która stała się główną partią chorwacką. Drugi kierunek ukonstytuował się w 1895 roku w tzw. Czystą Partię Prawa. Jej przywódcą został Josip Frank. Od jego nazwiska zwolennicy partii zostaną nazwani „frankowcami”. Ich ideałem będzie program trialistyczny, czyli równouprawnienie Chorwacji z Austrią i Węgrami. Nadzieje swoje wiązali z następcą tronu Franciszkiem Ferdynandem, który mimo swych tradycyjnych poglądów, popierał ideę trializmu, ale tylko po to, by osłabić pozycję Węgrów. Ruch „frankowców” był w swojej istocie antyserbski; dążyli oni bowiem do zjednoczenia w „Wielkiej Chorwacji” Bośni i Hercegowiny oraz Dalmacji. W momencie zbliżenia chorwacko-serbskiego ruchu narodowego, partia „frankowców”, mimo swej opozycyjności, stawała w obronie habsburskiej monarchii</w:t>
      </w:r>
      <w:r>
        <w:rPr>
          <w:rStyle w:val="FootnoteCharacters"/>
          <w:rStyle w:val="FootnoteAnchor"/>
          <w:color w:val="000000"/>
        </w:rPr>
        <w:footnoteReference w:id="4"/>
      </w:r>
      <w:r>
        <w:rPr>
          <w:color w:val="000000"/>
        </w:rPr>
        <w:t xml:space="preserve">. </w:t>
      </w:r>
    </w:p>
    <w:p>
      <w:pPr>
        <w:pStyle w:val="Normal"/>
        <w:shd w:fill="FFFFFF" w:val="clear"/>
        <w:spacing w:lineRule="auto" w:line="360"/>
        <w:ind w:firstLine="720"/>
        <w:jc w:val="both"/>
        <w:rPr/>
      </w:pPr>
      <w:r>
        <w:rPr>
          <w:color w:val="000000"/>
        </w:rPr>
        <w:t>Obie partie w celu pozyskania większej liczby zwolenników wysunęły postulat swobód demokratycznych i rozszerzenia prawa wyborczego. Hasła te podjęli również klerykałowie, którzy podczas zjazdu w Zagrzebiu 1900 roku poparli program socjalnych żądań ludności wsi i miast. W okresie zaostrzenia się stosunków między Wiedniem a Budapesztem partie chrześcijańskie i burżuazyjne wystąpiły pod sztandarem demokratycznych postulatów. Dalsze ożywienie walki o prawa narodowe w Chorwacji było ściśle związane z postawą opozycji węgierskiej, która partię chorwackiej burżuazji popierała,  licząc na ustępstwa. Nadzieje te okazały się jednak zgubne, ponieważ politycy węgierscy z Partii Niepodległości, opozycyjnie nastawieni do Austrii, pragnęli rozluźnić tylko z nią związki, aby jednocześnie wzmocnić swą władzę nad krajami słowiańskimi, które wchodziły w skład Węgier. Cele te nie uwidoczniły się od razu   i dlatego ruch narodowy w Chorwacji udzielał im swojego poparcia. Konflikt węgiersko-austriacki wystąpił najostrzej od 1903 roku i odtąd też nasiliła się walka narodowa w krajach słowiańskich, wzmagana później pod wpływem rewolucji rosyjskiej  1905 roku i walki o powszechne prawo wyborcze w Austro-Węgrzech</w:t>
      </w:r>
      <w:r>
        <w:rPr>
          <w:rStyle w:val="FootnoteCharacters"/>
          <w:rStyle w:val="FootnoteAnchor"/>
          <w:color w:val="000000"/>
        </w:rPr>
        <w:footnoteReference w:id="5"/>
      </w:r>
      <w:r>
        <w:rPr>
          <w:color w:val="000000"/>
        </w:rPr>
        <w:t>.</w:t>
      </w:r>
    </w:p>
    <w:p>
      <w:pPr>
        <w:pStyle w:val="Normal"/>
        <w:shd w:fill="FFFFFF" w:val="clear"/>
        <w:spacing w:lineRule="auto" w:line="360"/>
        <w:ind w:firstLine="720"/>
        <w:jc w:val="both"/>
        <w:rPr/>
      </w:pPr>
      <w:r>
        <w:rPr>
          <w:color w:val="000000"/>
        </w:rPr>
        <w:t>Początkowo wystąpienia w Chorwacji miały charakter pokojowy, ograniczały się jedynie do postulatów finansowej autonomii, zagwarantowania swobód demokratycznych i przestrzegania ugody chorwacko-węgierskiej z 1868 roku. Zaostrzenie wystąpień nastąpiło w marcu 1903 roku, kiedy władze węgierskie umieściły na budynku dyrekcji kolei i na dworcach w Zagrzebiu napisy w języku węgierskim, co wywołało w mieście burzliwe demonstracje. W innych miastach chorwackich również dochodziło do  ostrych starć z policją i wojskiem. Manifestanci zrywali flagi węgierskie i niszczyli napisy w języku węgierskim. Do wystąpień przyłączali się także chłopi, którzy w wielu rejonach kraju niszczyli dokumenty podatkowe, przepędzali urzędników i poborców, zrywali tory kolejowe, by utrudnić przewóz wojska kierowanego do tłumienia wystąpień. Tylko dzięki surowości udało się władzom stłumić wystąpienia i przywrócić spokój, ale nie na długo. W wyniku niezadowolenia władze węgierskie zmuszone były odwołać z Chorwacji bana Węgra i mianować nim slawońskiego  barona Pejacevicia</w:t>
      </w:r>
      <w:r>
        <w:rPr>
          <w:rStyle w:val="FootnoteCharacters"/>
          <w:rStyle w:val="FootnoteAnchor"/>
          <w:color w:val="000000"/>
        </w:rPr>
        <w:footnoteReference w:id="6"/>
      </w:r>
      <w:r>
        <w:rPr>
          <w:color w:val="000000"/>
        </w:rPr>
        <w:t>.</w:t>
      </w:r>
    </w:p>
    <w:p>
      <w:pPr>
        <w:pStyle w:val="Heading5"/>
        <w:spacing w:before="240" w:after="240"/>
        <w:ind w:hanging="0"/>
        <w:rPr>
          <w:sz w:val="28"/>
        </w:rPr>
      </w:pPr>
      <w:r>
        <w:rPr>
          <w:sz w:val="28"/>
        </w:rPr>
        <w:t xml:space="preserve">1.2 Koalicja chorwacko-serbska </w:t>
      </w:r>
    </w:p>
    <w:p>
      <w:pPr>
        <w:pStyle w:val="Normal"/>
        <w:shd w:fill="FFFFFF" w:val="clear"/>
        <w:spacing w:lineRule="auto" w:line="360"/>
        <w:ind w:firstLine="720"/>
        <w:jc w:val="both"/>
        <w:rPr>
          <w:color w:val="000000"/>
        </w:rPr>
      </w:pPr>
      <w:r>
        <w:rPr>
          <w:color w:val="000000"/>
        </w:rPr>
        <w:t xml:space="preserve">Demonstracje w Chorwacji nasiliły się ponownie w 1904 roku, gdy nastąpił ogólnokrajowy strajk kolejarzy na Węgrzech, który objął również Chorwację. Nasilenie walk strajkowych nastąpiło w 1905 roku, gdy pod wpływem rewolucji rosyjskiej rozpoczęły się w monarchii habsburskiej walki o powszechne prawo wyborcze. Liczne strajki objęły jesienią 1905 roku ważniejsze ośrodki miejskie i przemysłowe Chorwacji: Zagrzeb, Rijekę, Zemun, Mitrovivę, Triest. Demokratyczny ruch wyrażający się przeważnie w masowych manifestacjach, skłaniał do aktywniejszej działalności opozycyjne partie krajów południowo-słowiańskich. W tym czasie nic nie wskazywało, aby mogła nastąpić poprawa, a ściślej rezygnacja Węgrów z przyjętego i stosowanego konsekwentnie kursu madziaryzacji. </w:t>
      </w:r>
    </w:p>
    <w:p>
      <w:pPr>
        <w:pStyle w:val="Normal"/>
        <w:shd w:fill="FFFFFF" w:val="clear"/>
        <w:spacing w:lineRule="auto" w:line="360"/>
        <w:ind w:firstLine="720"/>
        <w:jc w:val="both"/>
        <w:rPr/>
      </w:pPr>
      <w:r>
        <w:rPr>
          <w:color w:val="000000"/>
        </w:rPr>
        <w:t>Istotna zmiana nastąpiła raptownie i nieoczekiwanie w 1905 roku, kiedy to na Węgrzech zorganizowała się koalicja stronnictw politycznych uznających konieczność rewizji umowy austriacko-węgierskiej i zasad dualizmu, wprowadzanego w 1867 roku. Ta nowa sytuacja miała związek z kryzysem monarchii austro-węgierskiej, jaki powstał w rezultacie konfliktu Węgrów z Niemcami austriackimi na tle walki o zwiększenie samodzielności węgierskiej. Wyrazem tego stało się utworzenie koalicji stronnictw węgierskich, która miała wypracować wspólną taktykę wobec Wiednia. Koalicja stronnictw politycznych, której jednym z przywódców był syn Layosa Kossutha Ferenc, wystąpiła wobec rządu austriackiego z żądaniem o pełną niezależność Korony Węgierskiej w ramach monarchii habsburskiej. Konflikt austro-węgierski sprzyjał narodom słowiańskim, które także włączyły się do niego z żądaniami zwiększenia uprawnień dotyczących wprowadzenia powszechnego prawa wyborczego. Zanosiło się na wprowadzenie gruntownych przemian w całym państwie, a Chorwaci zaczęli liczyć na poprawę statusu swojego kraju w ramach węgierskiej części monarchii. Gdy opozycja węgierska zwróciła się do chorwackich polityków z propozycją wspólnego działania, poparto ją i zaczęto agitować przeciwko Austrii.  Powodowani tymi nadziejami 3 października 1905 roku zebrali się  w Rijece chorwaccy posłowie do saborów Dalmacji i Chorwacji–Slawoni</w:t>
      </w:r>
      <w:r>
        <w:rPr>
          <w:rStyle w:val="FootnoteCharacters"/>
          <w:rStyle w:val="FootnoteAnchor"/>
          <w:color w:val="000000"/>
        </w:rPr>
        <w:footnoteReference w:id="7"/>
      </w:r>
      <w:r>
        <w:rPr>
          <w:color w:val="000000"/>
        </w:rPr>
        <w:t xml:space="preserve">. </w:t>
      </w:r>
    </w:p>
    <w:p>
      <w:pPr>
        <w:pStyle w:val="Normal"/>
        <w:shd w:fill="FFFFFF" w:val="clear"/>
        <w:spacing w:lineRule="auto" w:line="360"/>
        <w:ind w:firstLine="720"/>
        <w:jc w:val="both"/>
        <w:rPr/>
      </w:pPr>
      <w:r>
        <w:rPr>
          <w:color w:val="000000"/>
        </w:rPr>
        <w:t>W rezultacie narady rijeskiej grupa polityków chorwackich opracowała tzw. rezolucję rijecką, która jest uważana za próbę wytyczenia narodowi chorwackiemu nowego kierunku politycznego</w:t>
      </w:r>
      <w:r>
        <w:rPr>
          <w:rStyle w:val="FootnoteCharacters"/>
          <w:rStyle w:val="FootnoteAnchor"/>
          <w:color w:val="000000"/>
        </w:rPr>
        <w:footnoteReference w:id="8"/>
      </w:r>
      <w:r>
        <w:rPr>
          <w:color w:val="000000"/>
        </w:rPr>
        <w:t>.</w:t>
      </w:r>
    </w:p>
    <w:p>
      <w:pPr>
        <w:pStyle w:val="Normal"/>
        <w:shd w:fill="FFFFFF" w:val="clear"/>
        <w:spacing w:lineRule="auto" w:line="360"/>
        <w:ind w:firstLine="720"/>
        <w:jc w:val="both"/>
        <w:rPr>
          <w:color w:val="000000"/>
        </w:rPr>
      </w:pPr>
      <w:r>
        <w:rPr>
          <w:color w:val="000000"/>
        </w:rPr>
        <w:t>Zebrani w Rijece politycy chorwaccy stwierdzili kryzys monarchii austro-węgierskiej i rozważając dalsze losy swojego  narodu, uznali za konieczne opracowanie nowej koncepcji politycznej na wypadek zmian w państwie. Te zmiany mogły być dla Chorwatów okazją do wywalczenia w drodze prawnej i pokojowej realizacji szeregu postulatów. Politycy chorwaccy zauważywszy, że Węgrzy przejawiali dążenia do całkowitej niezależności, na spotkaniu w Rjece postanowili się z nimi solidaryzować. Chorwaci razem z narodem węgierskim będą walczyć o swoje prawa państwowe i wolność. Zdecydowali się też ponownie poprzeć Budapeszt przeciw Wiedniowi, licząc na wzajemność ze strony Węgrów.</w:t>
      </w:r>
    </w:p>
    <w:p>
      <w:pPr>
        <w:pStyle w:val="Normal"/>
        <w:shd w:fill="FFFFFF" w:val="clear"/>
        <w:spacing w:lineRule="auto" w:line="360"/>
        <w:ind w:firstLine="720"/>
        <w:jc w:val="both"/>
        <w:rPr/>
      </w:pPr>
      <w:r>
        <w:rPr>
          <w:color w:val="000000"/>
        </w:rPr>
        <w:t>Politycy w Rijece sformułowali program żądań chorwackich wobec Budapesztu, mających stanowić  ekwiwalent za ich poparcie dla Węgrów. Żądano przyłączenia do Chorwacji i Slawonii całej  Dalmacji oraz zgłoszono postulat zmiany dotychczasowego statusu prawno-państwowego i administracyjnego ziem chorwackich w ramach Korony Węgierskiej</w:t>
      </w:r>
      <w:r>
        <w:rPr>
          <w:rStyle w:val="FootnoteCharacters"/>
          <w:rStyle w:val="FootnoteAnchor"/>
          <w:color w:val="000000"/>
        </w:rPr>
        <w:footnoteReference w:id="9"/>
      </w:r>
      <w:r>
        <w:rPr>
          <w:color w:val="000000"/>
        </w:rPr>
        <w:t>. Węgrzy  mieliby zgodzić się na wprowadzenie nowej ordynacji wyborczej, która zapewniałaby społeczeństwu chorwackiemu szeroki dostęp do instytucji ustawodawczych. Również Węgrzy mieli zagwarantować wolność słowa i prasy,  zrzeszeń oraz niezawisłość sądownictwa. Generalnie chodziło o postulaty narodowo-terytorialne, ale pojawiło się również sporo wymagań natury społecznej i ustrojowej.  Wszystkie miały na celu zapewnienie Chorwatom niezależnego bytu politycznego i większego marginesu swobody w stosunkach z Budapesztem. Przyjęcie tych żądań przez Węgrów dużo zmieniłoby w istniejącej sytuacji finansowej i kulturalnej ziem chorwackich, a także wpłynęłoby na postęp i powstanie warunków do lepszego rozwoju ekonomicznego kraju</w:t>
      </w:r>
      <w:r>
        <w:rPr>
          <w:rStyle w:val="FootnoteCharacters"/>
          <w:rStyle w:val="FootnoteAnchor"/>
          <w:color w:val="000000"/>
        </w:rPr>
        <w:footnoteReference w:id="10"/>
      </w:r>
      <w:r>
        <w:rPr>
          <w:color w:val="000000"/>
        </w:rPr>
        <w:t>.</w:t>
      </w:r>
    </w:p>
    <w:p>
      <w:pPr>
        <w:pStyle w:val="Normal"/>
        <w:shd w:fill="FFFFFF" w:val="clear"/>
        <w:spacing w:lineRule="auto" w:line="360"/>
        <w:ind w:firstLine="720"/>
        <w:jc w:val="both"/>
        <w:rPr/>
      </w:pPr>
      <w:r>
        <w:rPr>
          <w:color w:val="000000"/>
        </w:rPr>
        <w:t xml:space="preserve"> </w:t>
      </w:r>
      <w:r>
        <w:rPr>
          <w:color w:val="000000"/>
        </w:rPr>
        <w:t>Na odbytej tam naradzie byli obecni przedstawiciele ugrupowań politycznych, wśród których najważniejszą rolę odegrał mało wtedy znany polityk z okolic Splitu Ante Trumbić oraz Franio Supilo z Rijeki. Ante Trumbić  już wcześniej występował z żądaniem przyłączenia Dalmacji i Ostrii oraz Rijeki do Chorwacji i Slawonii, dowodząc jedności wszystkich tych krajów. Doprowadziło to do jego  konfliktu z władzami austriackimi, którym podlegała Dalmacja, oraz do emigracji, gdzie uprawiał politykę w duchu jugosłowiańskim, propagując wyzwolenie Słowian południowych spod panowania austriackiego i węgierskiego, a następnie połączenie ich w jednym wspólnym państwie</w:t>
      </w:r>
      <w:r>
        <w:rPr>
          <w:rStyle w:val="FootnoteCharacters"/>
          <w:rStyle w:val="FootnoteAnchor"/>
          <w:color w:val="000000"/>
        </w:rPr>
        <w:footnoteReference w:id="11"/>
      </w:r>
      <w:r>
        <w:rPr>
          <w:color w:val="000000"/>
        </w:rPr>
        <w:t>. Przyjęli rezolucję, w której wyrażali gotowość wsparcia Węgrów w walce o niezależność, pod warunkiem uzyskania ich zgody na zjednoczenie Dalmacji z Chorwacją, wprowadzenia powszechnego prawa wyborczego, swobód obywatelskich, niezawisłych sądów oraz poparcia żądań samodzielności politycznej, kulturalnej, finansowej i ekonomicznej</w:t>
      </w:r>
      <w:r>
        <w:rPr>
          <w:rStyle w:val="FootnoteCharacters"/>
          <w:rStyle w:val="FootnoteAnchor"/>
          <w:color w:val="000000"/>
        </w:rPr>
        <w:footnoteReference w:id="12"/>
      </w:r>
      <w:r>
        <w:rPr>
          <w:color w:val="000000"/>
        </w:rPr>
        <w:t>.</w:t>
      </w:r>
    </w:p>
    <w:p>
      <w:pPr>
        <w:pStyle w:val="Normal"/>
        <w:shd w:fill="FFFFFF" w:val="clear"/>
        <w:spacing w:lineRule="auto" w:line="360"/>
        <w:ind w:firstLine="720"/>
        <w:jc w:val="both"/>
        <w:rPr>
          <w:color w:val="000000"/>
        </w:rPr>
      </w:pPr>
      <w:r>
        <w:rPr>
          <w:color w:val="000000"/>
        </w:rPr>
        <w:t xml:space="preserve">Za rezolucją przyjętą w Rijece opowiedziała się również Serbska Niezależna Partia Narodowa, z jej przywódcą Svetozarem Pribiceviciem. Podczas spotkania w Zadarze 17 października 1905 roku posłowie serbscy do saborów Dalmacji i Chorwacji-Slawonii wyrazili gotowość udzielenia poparcia węgierskiej opozycji i chorwackich żądań zjednoczenia Dalmacji z Chorwacją-Slawonią pod warunkiem pełnego równouprawnienia Serbów. </w:t>
      </w:r>
    </w:p>
    <w:p>
      <w:pPr>
        <w:pStyle w:val="Normal"/>
        <w:shd w:fill="FFFFFF" w:val="clear"/>
        <w:spacing w:lineRule="auto" w:line="360"/>
        <w:ind w:firstLine="720"/>
        <w:jc w:val="both"/>
        <w:rPr/>
      </w:pPr>
      <w:r>
        <w:rPr>
          <w:color w:val="000000"/>
        </w:rPr>
        <w:t>Rezolucja rijecka  była czymś nowym, nawet zaskakującym w ówczesnej sytuacji, szczególnie w aspekcie stosunków węgiersko-chorwackich w ciągu kilkudziesięciu lat od ugody z 1868 roku oraz prowadzonej później madziaryzacji. Wszystko to, o czym tam mówiono, może wydawać się dziwne, ponieważ politycy chorwaccy widzieli, co dotąd robiły na ich ziemiach władze węgierskie i zdawali sobie sprawę z wielkiej przewagi Węgier nad Chorwacją. Nawet w przypadku przyjęcia na Węgrzech nowego kierunku politycznego i chorwackich postulatów, Węgrzy mogliby później rozdrobnić przyjęte zobowiązania i deklaracje, a nawet je zlekceważyć</w:t>
      </w:r>
      <w:r>
        <w:rPr>
          <w:rStyle w:val="FootnoteCharacters"/>
          <w:rStyle w:val="FootnoteAnchor"/>
          <w:color w:val="000000"/>
        </w:rPr>
        <w:footnoteReference w:id="13"/>
      </w:r>
      <w:r>
        <w:rPr>
          <w:color w:val="000000"/>
        </w:rPr>
        <w:t>.</w:t>
      </w:r>
    </w:p>
    <w:p>
      <w:pPr>
        <w:pStyle w:val="Normal"/>
        <w:shd w:fill="FFFFFF" w:val="clear"/>
        <w:spacing w:lineRule="auto" w:line="360"/>
        <w:ind w:firstLine="720"/>
        <w:jc w:val="both"/>
        <w:rPr/>
      </w:pPr>
      <w:r>
        <w:rPr>
          <w:color w:val="000000"/>
        </w:rPr>
        <w:t>Rezolucja rijecka, postrzegana od strony interesów chorwackich, pozostała jedynie jedną z rezolucji, bowiem sytuacja polityczna zmieniła się i zarysowujące możliwości stały się zwyczajnie nieaktualne, nie miała więc ona znaczenia  politycznego ani dla stosunków z  Węgrami i Austrią, ani też nie wpłynęła na jakościowe zmiany w położeniu polityczno- ekonomicznym oraz kulturalnym ziem chorwackich. Pozostała wyrazem danej chwili, ale dobrze świadczyła o politykach chorwackich, szybko reagujących na wszelkie zmiany zachodzące na politycznym firmamencie monarchii habsburskiej z zamiarem wyciągnięcia korzyści dla swojego narodu</w:t>
      </w:r>
      <w:r>
        <w:rPr>
          <w:rStyle w:val="FootnoteCharacters"/>
          <w:rStyle w:val="FootnoteAnchor"/>
          <w:color w:val="000000"/>
        </w:rPr>
        <w:footnoteReference w:id="14"/>
      </w:r>
      <w:r>
        <w:rPr>
          <w:color w:val="000000"/>
        </w:rPr>
        <w:t xml:space="preserve">. Rezolucja rijecka  rzutowała na relacje  chorwacko-serbskie oraz na ideę jugoslawizmu. </w:t>
      </w:r>
    </w:p>
    <w:p>
      <w:pPr>
        <w:pStyle w:val="Normal"/>
        <w:shd w:fill="FFFFFF" w:val="clear"/>
        <w:spacing w:lineRule="auto" w:line="360"/>
        <w:ind w:firstLine="720"/>
        <w:jc w:val="both"/>
        <w:rPr/>
      </w:pPr>
      <w:r>
        <w:rPr>
          <w:color w:val="000000"/>
        </w:rPr>
        <w:t>Pod koniec 1905 roku utworzono w oparciu o rezolucje uchwalone w Rijece i Zadarze koalicję chorwacko-serbską, w skład której weszły Chorwacka Partia Prawa, postępowcy (progresisci) i Serbska Niezależna Partia Narodowa. Czasowo z koalicją współpracowali serbscy radykałowie i socjaldemokraci. Głównym celem koalicji była walka z niemieckim parciem na wschód i z tym systemem państwowym, któremu służy; w germanizmie bowiem widziano największe niebezpieczeństwo dla narodów słowiańskich. Partie koalicji  obiecały walczyć o wolności obywatelskie, o powszechne prawo wyborcze, bronić chłopów przed biedą, zabezpieczyć pracę bezrobotnym, a robotnikom ubezpieczenia. Powstanie koalicji było ważnym krokiem w dziele zjednoczenia narodów południowo-słwiańskich, gdyż przezwyciężało narosłe uprzedzenia między Chorwatami a Serbami, celowo wyolbrzymiane i wykorzystywane przez władze austriackie i węgierskie</w:t>
      </w:r>
      <w:r>
        <w:rPr>
          <w:rStyle w:val="FootnoteCharacters"/>
          <w:rStyle w:val="FootnoteAnchor"/>
          <w:color w:val="000000"/>
        </w:rPr>
        <w:footnoteReference w:id="15"/>
      </w:r>
      <w:r>
        <w:rPr>
          <w:color w:val="000000"/>
        </w:rPr>
        <w:t xml:space="preserve">. Słabością koalicji był jej różnorodny skład, od radykalnych elementów, które dążyły do likwidacji monarchii habsburskiej, do umiarkowanych, ograniczających swoje postulaty do rozszerzenia autonomii Chorwacji. </w:t>
      </w:r>
    </w:p>
    <w:p>
      <w:pPr>
        <w:pStyle w:val="Normal"/>
        <w:shd w:fill="FFFFFF" w:val="clear"/>
        <w:spacing w:lineRule="auto" w:line="360"/>
        <w:ind w:firstLine="720"/>
        <w:jc w:val="both"/>
        <w:rPr/>
      </w:pPr>
      <w:r>
        <w:rPr>
          <w:color w:val="000000"/>
        </w:rPr>
        <w:t>Przeciwko koalicji serbsko-chorwackiej wystąpiły zdecydowanie te siły polityczne, które były ekonomicznie powiązane z kapitałem austriackim i w utrzymaniu monarchii habsburskiej widziały zabezpieczenie swoich interesów. Koalicję ostro zwalczali unioniści, frankowcy i klerykałowie, krytycznie do niej odniosła się również Chorwacka Ludowa Partia Chłopska. Sytuacja polityczna zmieniła się wyraźnie, gdy wiosną 1906 roku węgierska opozycja ziemiańska, przerażona wystąpieniami rewolucyjnymi i żądaniami powszechnego prawa wyborczego, weszła w kompromis z władzami austriackimi. Zarówno Niemcy austriaccy, jak i Węgrzy rozumieli niebezpieczeństwo, jakie mogło im grozić po wprowadzeniu powszechnego prawa wyborczego, o które z taką energią walczyła ludność i burżuazja krajów słowiańskich. Wprowadzenie powszechnego prawa wyborczego postawiłoby pod znakiem zapytania panowanie Niemców austriackich i Węgrów w monarchii, gdyż liczniejsi od nich Słowianie i inne narodowości miałyby większość w parlamencie wiedeńskim i węgierskim.  Reforma systemu wyborczego nastąpiła tylko w Austrii w roku 1907; złagodziła ona poprzedni, wygodny dla Niemców system z korzyścią dla narodów słowiańskich. Opozycja węgierska, doszedłszy po zawarciu kompromisu do władzy, próbowała zgodzić się na ustępstwa wobec koalicji chorwacko-serbskiej, która w wyborach do Saboru Chorwacji-Slawoni zdobyła w maju 1906 roku blisko 50%  mandatów. Opierający się na koalicji rząd bana Pejacevicia obniżył cenzus podatkowy w wyborach, zalegalizował związki zawodowe, okazał pomoc kasom pożyczkowo-oszczędnościowym. Były to drobne ustępstwa, ale pozwalały one współpracować z narodową burżuazją i osłabiać w ten sposób jej żądania</w:t>
      </w:r>
      <w:r>
        <w:rPr>
          <w:rStyle w:val="FootnoteCharacters"/>
          <w:rStyle w:val="FootnoteAnchor"/>
          <w:color w:val="000000"/>
        </w:rPr>
        <w:footnoteReference w:id="16"/>
      </w:r>
      <w:r>
        <w:rPr>
          <w:color w:val="000000"/>
        </w:rPr>
        <w:t xml:space="preserve">. </w:t>
      </w:r>
    </w:p>
    <w:p>
      <w:pPr>
        <w:pStyle w:val="Normal"/>
        <w:shd w:fill="FFFFFF" w:val="clear"/>
        <w:spacing w:lineRule="auto" w:line="360"/>
        <w:ind w:firstLine="720"/>
        <w:jc w:val="both"/>
        <w:rPr>
          <w:color w:val="000000"/>
        </w:rPr>
      </w:pPr>
      <w:r>
        <w:rPr>
          <w:color w:val="000000"/>
        </w:rPr>
        <w:t>Zmiana w polityce wobec Chorwacji nastała w wyniku poczynań samych Węgrów. W maju 1907 roku parlament węgierski rozważał ustawę o wprowadzeniu języka węgierskiego na kolei chorwackiej. Projekt ten spotkał się z ostrą opozycją posłów chorwackich, którzy zastosowali metodę obstrukcji. Doprowadziło to do ustąpienia rządów Pejacevicia i mianowania banem barona Raucha, który dążył do rozbicia koalicji chorwacko-serbskiej. Od tego momentu władze węgierskie rządziły Chorwacją metodami centralistycznymi, nie cofając się nawet przed prowokacją w celu pogłębiania wzajemnej nienawiści między Chorwatami a Serbami. Dopiero w 1910 roku doszło ponownie do chwilowego porozumienia koalicji serbsko-chorwackiej z nowym banem, liderem unionistów Tomaseviciem. Za rządów nowego bana przeprowadzono reformę prawa  wyborczego; obniżając cenzus majątkowy, znacznie zwiększono liczbę wyborców, co było korzystne dla narodowej burżuazji.</w:t>
      </w:r>
    </w:p>
    <w:p>
      <w:pPr>
        <w:pStyle w:val="Normal"/>
        <w:shd w:fill="FFFFFF" w:val="clear"/>
        <w:spacing w:lineRule="auto" w:line="360"/>
        <w:ind w:firstLine="720"/>
        <w:jc w:val="both"/>
        <w:rPr/>
      </w:pPr>
      <w:r>
        <w:rPr>
          <w:color w:val="000000"/>
        </w:rPr>
        <w:t>Następcą Tomasevicia na stanowisku bana Chorwacji został Slavko Cuvaja, za rządów którego zastosowano poprzednie metody walki z koalicją chorwacko-serbską, co doprowadziło w styczniu 1912 roku do rozwiązania saboru. W kwietniu Slavko Suvaja został mianowany królewskim namiestnikiem w Chorwacji i zniesiono konstytucję. Wywołało to  liczne demonstracje, które objęły zarówno Chorwację jak i Dalmację, Bośnię i Hercegowinę. Od tego momentu ruch narodowy będzie się rozwijał w warunkach nielegalnej konspiracji. Na czoło wysunęły się organizacje terrorystyczne, w których główną rolę odgrywała młodzież gimnazjalna i studencka, powiązana z narodowymi organizacjami w Serbii. Ich dziełem będzie próba zamachu na Cuvaja w lecie 1912 roku</w:t>
      </w:r>
      <w:r>
        <w:rPr>
          <w:rStyle w:val="FootnoteCharacters"/>
          <w:rStyle w:val="FootnoteAnchor"/>
          <w:color w:val="000000"/>
        </w:rPr>
        <w:footnoteReference w:id="17"/>
      </w:r>
      <w:r>
        <w:rPr>
          <w:color w:val="000000"/>
        </w:rPr>
        <w:t>.</w:t>
      </w:r>
    </w:p>
    <w:p>
      <w:pPr>
        <w:pStyle w:val="Normal"/>
        <w:shd w:fill="FFFFFF" w:val="clear"/>
        <w:spacing w:lineRule="auto" w:line="360"/>
        <w:ind w:firstLine="720"/>
        <w:jc w:val="both"/>
        <w:rPr/>
      </w:pPr>
      <w:r>
        <w:rPr>
          <w:color w:val="000000"/>
        </w:rPr>
        <w:t>Działalność narodowa polityków Dalmacji rozwijała się pod wpływem polityków chorwackich. W związku z politycznymi wydarzeniami w początkach XX wieku i tu następowała zmiana orientacji tradycyjnych partii burżuazyjnych. W 1905 roku narodiniacy (unioniści) i cześć działaczy Partii Prawa z Ante Trumbiciem zjednoczyli się w Partię Chorwacką, która była  jednym z inicjatorów spotkania w Rijece. Wzorem polityków chorwackich powołano także w saborze z Dalmacji koalicję chorwacko-serbską, która dysponowała większością mandatów. Koalicja ta podtrzymywała żądanie zjednoczenia Dalmacji z Chorwacją-Slawonią. Koalicja dalmatyńska reprezentowała  interesy chorwackiej i serbskiej burżuazji, głównie tej bogatszej, niezadowolonej z austriackiego panowania</w:t>
      </w:r>
      <w:r>
        <w:rPr>
          <w:rStyle w:val="FootnoteCharacters"/>
          <w:rStyle w:val="FootnoteAnchor"/>
          <w:color w:val="000000"/>
        </w:rPr>
        <w:footnoteReference w:id="18"/>
      </w:r>
      <w:r>
        <w:rPr>
          <w:color w:val="000000"/>
        </w:rPr>
        <w:t>. W opozycji do niej pozostawali działacze czystej Partii Prawa, która skupiała drobną burżuazję. Opowiadała się ona za rozszerzeniem praw Dalmacji i zjednoczeniem z Chorwacją, ale jednocześnie stawiała bardziej na monarchię habsburską i z uznaniem odnosiła się do jej polityki bałkańskiej, poparła również aneksję Bośni i Hercegowiny. Bezpośrednio przed I wojną światową oba ugrupowania zbliżało niezadowolenie z polityki władz austriackich wobec Dalmacji.</w:t>
      </w:r>
    </w:p>
    <w:p>
      <w:pPr>
        <w:pStyle w:val="Tekstpodstawowy2"/>
        <w:spacing w:before="240" w:after="240"/>
        <w:rPr/>
      </w:pPr>
      <w:r>
        <w:rPr/>
        <w:t>1.3  Sytuacja  Chorwatów  przed  I  wojną  światową</w:t>
      </w:r>
    </w:p>
    <w:p>
      <w:pPr>
        <w:pStyle w:val="Normal"/>
        <w:shd w:fill="FFFFFF" w:val="clear"/>
        <w:spacing w:lineRule="auto" w:line="360"/>
        <w:ind w:firstLine="708"/>
        <w:jc w:val="both"/>
        <w:rPr/>
      </w:pPr>
      <w:r>
        <w:rPr>
          <w:color w:val="000000"/>
        </w:rPr>
        <w:t>Mimo krótkotrwałych momentów „odwilży” na ziemiach chorwackich przez cały okres przełomu XIX i XX wieku trwał konflikt prawno-państwowy z Węgrami. Nie ulegała też wyraźniejszym zmianom struktura społeczna kraju. Decydującą rolę nadal odgrywała arystokracja, najczęściej  zmadziaryzowana lub co najmniej sympatyzująca z Węgrami, która górowała nad słabo rozwiniętą burżuazją. Chłopi i robotnicy stanowili 90% społeczeństwa, ale z powodu charakteru ordynacji wyborczej nie mieli dostępu do żadnych instytucji państwowych i autonomicznych, gdyż obowiązywał tam cenzus majątkowy. Doniosłym wydarzeniem w życiu chorwackiego chłopstwa było utworzenie w 1904 roku Partii Ludowej, na czele której stanęli bracia Ante i Stjepan Radiciowie. Partia ta wystąpiła z żądaniami powszechnego  prawa wyborczego, a także przeciwstawiała się ugodzie z Węgrami, optując za federalizacją monarchii. W tym ostatnim postulacie widziano możliwość zaspokojenia aspiracji narodowych Słowian południowych, ale z drugiej strony stale przestrzegano przed rozwojem niemieckiego nacjonalizmu i imperializmu. Domagano się reformy rolnej, która by doprowadziła do parcelacji majątków o  powierzchni większej niż 300 hektarów. Partia ta naraziła się wszystkim ugrupowaniom prawicowym, a szczególnie klerowi  katolickiemu, gdyż to właśnie Radiciowie sprawili, że w Chorwacji nie powstała katolicka partia chłopska, tak jak to miało miejsce w sąsiedniej Słowenii. Do wybuchu pierwszej wojny światowej Partia Ludowa nie dysponowała znaczniejszymi siłami, a Radić dopiero w 1910 roku wszedł do saboru, natomiast po powstaniu Królestwa SHS stała się najsilniejszą partią chorwacką</w:t>
      </w:r>
      <w:r>
        <w:rPr>
          <w:rStyle w:val="FootnoteCharacters"/>
          <w:rStyle w:val="FootnoteAnchor"/>
          <w:color w:val="000000"/>
        </w:rPr>
        <w:footnoteReference w:id="19"/>
      </w:r>
      <w:r>
        <w:rPr>
          <w:color w:val="000000"/>
        </w:rPr>
        <w:t>.</w:t>
      </w:r>
    </w:p>
    <w:p>
      <w:pPr>
        <w:pStyle w:val="Normal"/>
        <w:shd w:fill="FFFFFF" w:val="clear"/>
        <w:spacing w:lineRule="auto" w:line="360"/>
        <w:jc w:val="both"/>
        <w:rPr/>
      </w:pPr>
      <w:r>
        <w:rPr>
          <w:color w:val="000000"/>
        </w:rPr>
        <w:tab/>
        <w:t>Sytuacja demograficzna ludności chorwackiej na tle innych mieszkańców Chorwacji-Slawonii była zróżnicowana i złożona. W  1910 roku zamieszkiwało tam łącznie 2 miliony 622 tysiące ludzi , z czego 62,5% stanowili Chorwaci, 24,6% Serbowie oraz 4,1% Węgrzy. W przeprowadzonych wówczas przez władze węgierskie spisach ludności rozróżniano Chorwatów od Serbów, dla których przyjęto wyróżnik religii prawosławnej. Na ziemiach chorwackich z pracy  w górnictwie, przemyśle i komunikacji utrzymywało się 13,6% ludności, zaś z wolnych zawodów – 2,2%. Były to  wskaźniki znacznie gorsze od węgierskich, świadczące o niedorozwoju Chorwacji w porównaniu do Węgier. Z pracy na roli żyło w Chorwacji 78,9% ludności, zaś na Węgrzech tylko 62,4%. Na terenie Chorwacji i Slawonii mieszkało 461 tysięcy Serbów, zaś Chorwatów na terenie Węgier właściwych obliczono na 194 tysiące, ale tylko 1% tamtejszej ludności podawało język chorwacki jako rodzimy. Chorwackość deklarowało  15 tysięcy absolwentów szkół średnich, podczas gdy węgierskość aż  214 tysięcy.</w:t>
      </w:r>
      <w:r>
        <w:rPr>
          <w:rStyle w:val="FootnoteCharacters"/>
          <w:rStyle w:val="FootnoteAnchor"/>
          <w:color w:val="000000"/>
        </w:rPr>
        <w:footnoteReference w:id="20"/>
      </w:r>
      <w:r>
        <w:rPr>
          <w:color w:val="000000"/>
        </w:rPr>
        <w:t>.</w:t>
      </w:r>
    </w:p>
    <w:p>
      <w:pPr>
        <w:pStyle w:val="Normal"/>
        <w:shd w:fill="FFFFFF" w:val="clear"/>
        <w:spacing w:lineRule="auto" w:line="360"/>
        <w:jc w:val="both"/>
        <w:rPr/>
      </w:pPr>
      <w:r>
        <w:rPr>
          <w:color w:val="000000"/>
        </w:rPr>
        <w:tab/>
        <w:t>W trzydziestoleciu 1880-1910 liczba osób w krajach Korony węgierskiej deklarujących język węgierski wzrosła z 41,2 do 48,1%, natomiast deklarujących język serbsko-chorwacki zmalała z 15 do 14%. Oznaczało to, że madziaryzacja odnosiła wymierne sukcesy, bowiem do narodu węgierskiego przeszła część ludzi narodowości chorwackiej i serbskiej. Interesująca sytuacja demograficzna tworzyła się na przełomie wieków w Rijece, gdzie dochodziło do szybkiego wzrostu liczebności i znaczenia ludności włoskiej (w 1900 roku miasto to zamieszkiwało 39 tysięcy ludzi, z czego aż 48,6% stanowili Włosi). Oznacza to spadek pozycji chorwackich oraz węgierskich. Wyglądało na to, że w trwającym od dawna sporze Węgrów i Chorwatów o miasto i port Rijekę wygra ten początkowo niedostrzegany i niedoceniany, przysłowiowy trzeci, czyli Włosi. Początkowo ludność włoska w Rijece popierała Węgrów, ale potem, ze względu na własne interesy i dążenia, porzuciła ich, gdyż partner chorwacki wydawał się bezpieczniejszy. Włosi zbliżyli się do Chorwatów szczególnie wtedy, kiedy Węgrzy zamierzali rozciągnąć na Rijekę swoje ustawy</w:t>
      </w:r>
      <w:r>
        <w:rPr>
          <w:rStyle w:val="FootnoteCharacters"/>
          <w:rStyle w:val="FootnoteAnchor"/>
          <w:color w:val="000000"/>
        </w:rPr>
        <w:footnoteReference w:id="21"/>
      </w:r>
      <w:r>
        <w:rPr>
          <w:color w:val="000000"/>
        </w:rPr>
        <w:t>.</w:t>
      </w:r>
    </w:p>
    <w:p>
      <w:pPr>
        <w:pStyle w:val="Normal"/>
        <w:shd w:fill="FFFFFF" w:val="clear"/>
        <w:spacing w:lineRule="auto" w:line="360"/>
        <w:jc w:val="both"/>
        <w:rPr/>
      </w:pPr>
      <w:r>
        <w:rPr>
          <w:color w:val="000000"/>
        </w:rPr>
        <w:tab/>
        <w:t>Różnych danych statystycznych, obrazujących ówczesną sytuację narodowościową i religijną narodu chorwackiego na przełomie stuleci jest sporo, ale na uwagę zasługuje kilka. Nie ma w tym miejscu powodu do ich oceniania ani do ustosunkowania się do nich, wystarczy przytoczyć niektóre. Na przykład według krakowskich badaczy południowej Słowiańszczyzny, skupionych wokół miesięcznika „Świat Słowiański”, przed wybuchem pierwszej wojny światowej, w 1912 roku na terytorium Węgier właściwych mieszkało 700 tysięcy Chorwatów i Serbów, z czego tylko 295 tysięcy, czyli 42% opanowało sztukę czytania i pisania, zaś na całym terytorium monarchii austro-węgierskiej ludność serbską i chorwacką szacowano na 5 milionów 90 tysięcy, z czego tzw. „piśmiennych” wyliczano na 1 milion 795 tysięcy, co stanowiło 34%. „Świat Słowiański” konstatował także, iż na terytorium Turcji pozostawało 365 tysięcy Serbów i Chorwatów, ale z tej liczby umiejących czytać i pisać naliczono zaledwie 21 tysięcy 900, co przeliczono na 6%</w:t>
      </w:r>
      <w:r>
        <w:rPr>
          <w:rStyle w:val="FootnoteCharacters"/>
          <w:rStyle w:val="FootnoteAnchor"/>
          <w:color w:val="000000"/>
        </w:rPr>
        <w:footnoteReference w:id="22"/>
      </w:r>
      <w:r>
        <w:rPr>
          <w:color w:val="000000"/>
        </w:rPr>
        <w:t>.</w:t>
      </w:r>
    </w:p>
    <w:p>
      <w:pPr>
        <w:pStyle w:val="Normal"/>
        <w:shd w:fill="FFFFFF" w:val="clear"/>
        <w:spacing w:lineRule="auto" w:line="360"/>
        <w:jc w:val="both"/>
        <w:rPr/>
      </w:pPr>
      <w:r>
        <w:rPr>
          <w:color w:val="000000"/>
        </w:rPr>
        <w:tab/>
        <w:t>„Świat Słowiański” dostarczał także innych danych z omawianego okresu. Informował, że Chorwację zamieszkuje 2 miliony 560 tysięcy  903 osoby łącznie, z czego 1 milion 566 tysięcy  533 osoby to Chorwaci, zaś 644 tysięcy 843 osoby to Serbowie, stanowiący razem 87%. Pozostali to Węgrzy w liczbie 105 tysięcy 941 osób, Słowacy oceniani byli na 20 tysięcy 23 osoby i pozostali, w sumie 223 tysięcy 543 osoby, to tzw. „statystycznie inni”. Innymi ciekawymi danymi są szacunkowe publicysty „Obozu”, Josipa Lakatosa. Według niego liczba Chorwatów i zarazem osób przyznających się w spisach ludnościowych do języka chorwackiego wynosiła w samej Chorwacji i Slawonii w 1900 roku 2 miliony 416 tysięcy, zaś w 1910 roku już 2miliony 622 tysiące, a na terenie Bośni i Hercegowiny w 1900 – 1 milion 678 tysięcy, w 1910 – 1 milion 898 tysięcy. Najsłabszy przyrost ludności chorwackiej miał miejsce na terenie Dalmacji, gdzie w 1900 roku Lakatos odnotował 594 tysiące Chorwatów, a w 1910 roku 645 tysięcy, natomiast na półwyspie Istria w  1910 roku było 345 tysięcy Chorwatów, a w 1910 roku już 103 tysiące</w:t>
      </w:r>
      <w:r>
        <w:rPr>
          <w:rStyle w:val="FootnoteCharacters"/>
          <w:rStyle w:val="FootnoteAnchor"/>
          <w:color w:val="000000"/>
        </w:rPr>
        <w:footnoteReference w:id="23"/>
      </w:r>
      <w:r>
        <w:rPr>
          <w:color w:val="000000"/>
        </w:rPr>
        <w:t xml:space="preserve">. </w:t>
      </w:r>
    </w:p>
    <w:p>
      <w:pPr>
        <w:pStyle w:val="Normal"/>
        <w:shd w:fill="FFFFFF" w:val="clear"/>
        <w:spacing w:lineRule="auto" w:line="360"/>
        <w:ind w:firstLine="708"/>
        <w:jc w:val="both"/>
        <w:rPr/>
      </w:pPr>
      <w:r>
        <w:rPr>
          <w:color w:val="000000"/>
        </w:rPr>
        <w:t>Przytoczone przez Lakatosa tuż przed wybuchem pierwszej wojny światowej dane wskazywały na całkiem pokaźną liczbę Chorwatów, których łącznie na ziemiach chorwackich naliczył on 5 milionów  33 tysiące, a w 1910 roku już 5 milionów 569 tysięcy. Dodawał do tego jeszcze Chorwatów w Austrii właściwej – w 1910 roku w liczbie 783 tysięcy 334 osób oraz  w Rijece i na Węgrzech właściwych, 298 tysięcy 508 a wStanach Zjednoczonych do 1913 roku około 450 tysięcy. Wszystko to dawało obraz niezłej sytuacji demograficznej narodu chorwackiego, niekorzystnej jednakże z powodu jego rozproszenia i przynależności do rożnych organizmów państwowych i rozmaitych administracji. Lakatos dodawał ponadto, że w 1910 roku na terytorium chorwackim zamieszkiwało jednocześnie około 173 tysiące Niemców i 105 tysięcy 948 osób narodowości węgierskiej</w:t>
      </w:r>
      <w:r>
        <w:rPr>
          <w:rStyle w:val="FootnoteCharacters"/>
          <w:rStyle w:val="FootnoteAnchor"/>
          <w:color w:val="000000"/>
        </w:rPr>
        <w:footnoteReference w:id="24"/>
      </w:r>
      <w:r>
        <w:rPr>
          <w:color w:val="000000"/>
        </w:rPr>
        <w:t>.</w:t>
      </w:r>
    </w:p>
    <w:p>
      <w:pPr>
        <w:pStyle w:val="Tekstpodstawowywcity2"/>
        <w:rPr/>
      </w:pPr>
      <w:r>
        <w:rPr/>
        <w:t>W przededniu wybuchu wojny sytuacja Chorwatów uległa kolejnemu pogorszeniu z powodu zmiany kursu niepodległościowej koalicji węgierskiej. Węgrzy pod przewodnictwem ministra handlu w nowym rządzie Ferenca Kossutha wycofali się z poprzednich zamiarów, których realizacja byłaby na rękę Chorwatom i zawarłszy nowy kompromis z Austrią, przystąpili do kontynuacji kursu madziaryzacyjnego w Chorwacji. Za sprawą Ferenca Kossutha wprowadzono język węgierski jako obowiązujący we wszystkich krajach Korony Węgierskiej, także w autonomicznej Chorwacji. Znowu doszło do demonstracji antywęgierskich oraz obstrukcji w parlamencie węgierskim, gdzie posłowie chorwaccy    i tak nie mogli nic zdziałać, gdyż na ogólną liczbę 440 posłów było ich ledwie czterdziestu. Obstrukcja objęła także chorwacki sabor; ustąpił ban Pejacević, a na jego miejsce Budapeszt narzucił unionistę, wrogiego chorwackiej idei narodowej Paula Raucha. Ten zaś wprowadził rządy absolutne, zaś rezolucja rijecka nie została zrealizowana. Rozpoczęła się nagonka na polityków przeciwnych dominacji węgierskiej oraz optujących za współdziałaniem z Serbią. Pomagali w tym władzom austriackim i węgierskim frankowcy, zacięcie tępiący kontakty polityków chorwackich z rządem Serbii w Belgradzie. Rozpoczęły się aresztowania i procesy polityczne o zdradę stanu, wytaczane politykom chorwackim i serbskim.</w:t>
      </w:r>
    </w:p>
    <w:p>
      <w:pPr>
        <w:pStyle w:val="Normal"/>
        <w:shd w:fill="FFFFFF" w:val="clear"/>
        <w:spacing w:lineRule="auto" w:line="360"/>
        <w:ind w:firstLine="708"/>
        <w:jc w:val="both"/>
        <w:rPr/>
      </w:pPr>
      <w:r>
        <w:rPr>
          <w:color w:val="000000"/>
        </w:rPr>
        <w:t>W nagonce na posłów Koalicji czynnikom austriackim i węgierskim sekundowali frankowcy, zacięci przeciwnicy jakiejkolwiek współpracy chorwacko-serbskiej. Frankowcy publicznie oskarżali polityków Koalicji o utrzymywanie tajnych kontaktów z rządem serbskim w Belgradzie, zwłaszcza w okresie aneksji Bośni i Hercegowiny. Pod tym pretekstem władze rozpoczęły aresztowania i wkrótce wytoczyły procesy o zdradę stanu kilkudziesięciu politykom serbskim. Przywódcy Niezależnej Partii Serbskiej, Adam i Valerijan Pribićeviciowie, zostali skazani na 12 lat więzienia</w:t>
      </w:r>
      <w:r>
        <w:rPr>
          <w:rStyle w:val="FootnoteCharacters"/>
          <w:rStyle w:val="FootnoteAnchor"/>
          <w:color w:val="000000"/>
        </w:rPr>
        <w:footnoteReference w:id="25"/>
      </w:r>
      <w:r>
        <w:rPr>
          <w:color w:val="000000"/>
        </w:rPr>
        <w:t>.</w:t>
      </w:r>
    </w:p>
    <w:p>
      <w:pPr>
        <w:pStyle w:val="Normal"/>
        <w:shd w:fill="FFFFFF" w:val="clear"/>
        <w:spacing w:lineRule="auto" w:line="360"/>
        <w:ind w:firstLine="708"/>
        <w:jc w:val="both"/>
        <w:rPr/>
      </w:pPr>
      <w:r>
        <w:rPr>
          <w:color w:val="000000"/>
        </w:rPr>
        <w:t>Nasilający się terror i szafowanie wyrokami na polityków chorwackich spowodowały ostrą krytykę ze strony wielu polityków, w tym Tomasza G.Masaryka w wiedeńskiej Radzie Państwa, doprowadzając do kompromitacji antychorwackiej polityki rządu węgierskiego. Musiał on odwołać bana Paula Raucha, rzecznika kursu represji wobec Chorwatów i Serbów. Niektórzy politycy Koalicji chorwacko-serbskiej uznali to za zmianę kursu i zachętę do rozmów. Jednak kolejni banowie w osobach Nikoli Tomasicia, Slavko Cuvaja i Nikoli Skerleca i tak nie kwapili się do rozmów z politykami koalicji chorwacko-serbskiej i do kompromisu politycznego, który w takiej postaci nosiłby w dużym stopniu jugosłowiańskie oblicze. W tej sytuacji narastał opór przeciwko ugodzie z Węgrami, która oznaczałaby rosnące podporządkowanie i eksploatację</w:t>
      </w:r>
      <w:r>
        <w:rPr>
          <w:rStyle w:val="FootnoteCharacters"/>
          <w:rStyle w:val="FootnoteAnchor"/>
          <w:color w:val="000000"/>
        </w:rPr>
        <w:footnoteReference w:id="26"/>
      </w:r>
      <w:r>
        <w:rPr>
          <w:color w:val="000000"/>
        </w:rPr>
        <w:t>.</w:t>
      </w:r>
    </w:p>
    <w:p>
      <w:pPr>
        <w:pStyle w:val="Normal"/>
        <w:shd w:fill="FFFFFF" w:val="clear"/>
        <w:spacing w:lineRule="auto" w:line="360"/>
        <w:ind w:firstLine="708"/>
        <w:jc w:val="both"/>
        <w:rPr/>
      </w:pPr>
      <w:r>
        <w:rPr>
          <w:color w:val="000000"/>
        </w:rPr>
        <w:t xml:space="preserve"> </w:t>
      </w:r>
      <w:r>
        <w:rPr>
          <w:color w:val="000000"/>
        </w:rPr>
        <w:t>Politycy  chorwaccy mimo terroru nie rezygnowali z walki. Z kolei oni wytoczyli proces znanemu historykowi austriackiemu, Friedjungowi, który na  łamach „Neue Freie Presse” z 25 marca 1909 roku przedstawił dokumenty Koalicji chorwacko-serbskiej o tajnych  kontaktach z rządem belgradzkim. Proces toczył się w Wiedniu w grudniu 1909 roku i skończył się  kompromitacją sądów austriackich i autora oskarżenia. Dowody rzeczowe, wykazujące fałszerstwo „dokumentów” przedstawionych przez Friedjunga, przedłożył sądowi Fr. Supilo. Sprawa nabrała rozgłosu europejskiego w dużym stopniu dzięki T.Masarykowi, który w parlamencie wiedeńskim wystąpił z druzgocącą krytyką całokształtu polityki węgierskiej wobec Chorwacji-Slawonii, a zwłaszcza wobec działaczy Koalicji chorwacko-serbskiej</w:t>
      </w:r>
      <w:r>
        <w:rPr>
          <w:rStyle w:val="FootnoteCharacters"/>
          <w:rStyle w:val="FootnoteAnchor"/>
          <w:color w:val="000000"/>
        </w:rPr>
        <w:footnoteReference w:id="27"/>
      </w:r>
      <w:r>
        <w:rPr>
          <w:color w:val="000000"/>
        </w:rPr>
        <w:t>.</w:t>
      </w:r>
    </w:p>
    <w:p>
      <w:pPr>
        <w:pStyle w:val="Normal"/>
        <w:shd w:fill="FFFFFF" w:val="clear"/>
        <w:spacing w:lineRule="auto" w:line="360"/>
        <w:ind w:firstLine="720"/>
        <w:jc w:val="both"/>
        <w:rPr>
          <w:color w:val="000000"/>
        </w:rPr>
      </w:pPr>
      <w:r>
        <w:rPr>
          <w:color w:val="000000"/>
        </w:rPr>
        <w:t>Tej  polityki kompromisów nie akceptował Fr. Supilo, który wycofał się z kierownictwa Koalicji, a wkrótce i z jej szeregów. Spotkało się to z entuzjazmem młodzieży, która coraz bardziej włączała się w życie polityczne kraju, odrzucając kompromisy z rządem węgierskim. Młodzież organizowała strajki szkolne i przechodziła do akcji terrorystycznych. Wyrazem nowej sytuacji stały się zamachy terrorystyczne na banów Cuvaja i Skerleca oraz rosnące szerokie włączenie się do walki narodowej młodzieży szkolnej i akademickiej, która występowała szczególnie przeciwko frankowcom jako zwolennikom utrzymania Chorwacji w ramach monarchii i przeciwnikom idei jugosłowiańskiej.</w:t>
      </w:r>
    </w:p>
    <w:p>
      <w:pPr>
        <w:pStyle w:val="Tekstpodstawowywcity2"/>
        <w:rPr/>
      </w:pPr>
      <w:r>
        <w:rPr/>
        <w:t xml:space="preserve">W Chorwacji w latach dziewięćdziesiątych , na arenę polityczną wstąpiła młodzież. Zaczęło się w 1895 roku od demonstracyjnego spalenia przez młodzież akademicką flagi węgierskiej na placu Jelacicia (dziś plac Republiki) w Zagrzebiu. Ban Hedervary odpowiedział aresztowaniami i wydaleniami z Uniwersytetu. W następstwie represji znaczna część młodzieży przeniosła się za granicę, zwłaszcza do Pragi, gdzie pod patronatem T.G. Masaryka powstał silny ośrodek młodzieży chorwackiej i serbskiej. W 1896 roku powstała w Pradze organizacja, o której ideologii świadczy sama jej nazwa: Zjednoczona Młodzież Chorwacka i Serbska. Młodzież owiana hałasami postępowymi, antyhabsburskimi i antywęgierskimi zrywała  z wstecznictwem, skłonnością do kompromisów wobec Wiednia i Budapesztu starego pokolenia, a przede wszystkim, i to było najważniejsze, z antagonizmem chorwacko-serbskim. </w:t>
      </w:r>
    </w:p>
    <w:p>
      <w:pPr>
        <w:pStyle w:val="TextBodyIndent"/>
        <w:rPr/>
      </w:pPr>
      <w:r>
        <w:rPr/>
        <w:t>Spośród działaczy Omladiny wyróżniał się dynamiką Stjepan Radić działający równocześnie wśród chłopów chorwackich, dla których zaczął od 1899 roku wydawać czasopismo „Dom”. Był to początek  chorwackiej partii chłopskiej, w której Radić odegrał tak wybitną rolę.</w:t>
      </w:r>
    </w:p>
    <w:p>
      <w:pPr>
        <w:pStyle w:val="Normal"/>
        <w:shd w:fill="FFFFFF" w:val="clear"/>
        <w:spacing w:lineRule="auto" w:line="360"/>
        <w:ind w:firstLine="720"/>
        <w:jc w:val="both"/>
        <w:rPr>
          <w:color w:val="000000"/>
        </w:rPr>
      </w:pPr>
      <w:r>
        <w:rPr>
          <w:color w:val="000000"/>
        </w:rPr>
        <w:t>W trudnych latach przed wybuchem wojny Chorwaci zaczęli skłaniać się ku nowej koncepcji politycznej, zwanej trializmem, którą wysuwały wiedeńskie koła polityczne i wojskowe, skupione wokół następcy tronu arcyksięcia Franciszka Ferdynanda. W myśl tej koncepcji trzeci człon monarchii habsburskiej mieli stanowić Słowianie południowi. Popierali to frankowcy i kler oraz te ugrupowania, które odmawiały Serbom praw narodowych, pragnąc utworzenia w ramach monarchii habsburskiej Wielkiej Chorwacji. Jednakże w trudnej i skomplikowanej sytuacji przedwojennej nie zdążono nawet dobrze sprecyzować tej idei, a dalszy przebieg wypadków skierował nadzieje Chorwatów w inną stronę.</w:t>
      </w:r>
    </w:p>
    <w:p>
      <w:pPr>
        <w:pStyle w:val="Normal"/>
        <w:shd w:fill="FFFFFF" w:val="clear"/>
        <w:spacing w:lineRule="auto" w:line="360"/>
        <w:ind w:firstLine="720"/>
        <w:jc w:val="both"/>
        <w:rPr/>
      </w:pPr>
      <w:r>
        <w:rPr>
          <w:color w:val="000000"/>
        </w:rPr>
        <w:t>Oświata  narodowa rozwijała się w trudnych warunkach, ale odnotowywano stopniowe postępy. Mimo, że wskaźniki liczbowe z tamtego czasu nie świadczą o lepszej pozycji Chorwatów w porównaniu chociażby z Węgrami, to jednak systematycznie przybywało nowej inteligencji chorwackiej. W Chorwacji działa Macierz Chorwacka, która radziła sobie nawet w ciężkich czasach presji madziaryzacyjnej, a pod koniec okresu przedwojennego osiągała nawet poważne sukcesy. Jednym z nich było stałe bogacenie się i wzrost jej majątku. Według danych „Świata Słowiańskiego” majątek Macierzy Chorwackiej wzrósł z 380 tysięcy 644 koron w 1896 roku do 759 tysięcy 998 koron w roku 1909. Poważny wpływ na chorwackie szkolnictwo wszystkich szczebli wywarła organizacja patriotyczna działająca wśród młodzieży – Chorwackie Towarzystwo Narodowe (Hrvatsko narodno drustvo)</w:t>
      </w:r>
      <w:r>
        <w:rPr>
          <w:rStyle w:val="FootnoteCharacters"/>
          <w:rStyle w:val="FootnoteAnchor"/>
          <w:color w:val="000000"/>
        </w:rPr>
        <w:footnoteReference w:id="28"/>
      </w:r>
      <w:r>
        <w:rPr>
          <w:color w:val="000000"/>
        </w:rPr>
        <w:t>.</w:t>
      </w:r>
    </w:p>
    <w:p>
      <w:pPr>
        <w:pStyle w:val="Normal"/>
        <w:shd w:fill="FFFFFF" w:val="clear"/>
        <w:spacing w:lineRule="auto" w:line="360"/>
        <w:ind w:firstLine="720"/>
        <w:jc w:val="both"/>
        <w:rPr/>
      </w:pPr>
      <w:r>
        <w:rPr>
          <w:color w:val="000000"/>
        </w:rPr>
        <w:t>Zmiany społeczno-gospodarcze, polityczne rozbicie i wewnętrzne konflikty znalazły należyte odbicie w literaturze wszystkich narodów południowosłowiańskich. Romantyczne wzloty i szukanie pokrzepienia w bohaterskiej przeszłości, właściwe dla epoki liryzmu, ustąpiły miejsca rzeczowym rozważaniom nad rzeczywistością, daleką od ideałów liryki i epiki epoki poprzedniej</w:t>
      </w:r>
      <w:r>
        <w:rPr>
          <w:rStyle w:val="FootnoteCharacters"/>
          <w:rStyle w:val="FootnoteAnchor"/>
          <w:color w:val="000000"/>
        </w:rPr>
        <w:footnoteReference w:id="29"/>
      </w:r>
      <w:r>
        <w:rPr>
          <w:color w:val="000000"/>
        </w:rPr>
        <w:t>.</w:t>
      </w:r>
    </w:p>
    <w:p>
      <w:pPr>
        <w:pStyle w:val="Normal"/>
        <w:shd w:fill="FFFFFF" w:val="clear"/>
        <w:spacing w:lineRule="auto" w:line="360"/>
        <w:ind w:firstLine="720"/>
        <w:jc w:val="both"/>
        <w:rPr/>
      </w:pPr>
      <w:r>
        <w:rPr>
          <w:color w:val="000000"/>
        </w:rPr>
        <w:t>W twórczości chorwackiej dominuje tematyka mieszczańska w tym stopniu, co w serbskiej wiejska. Wszystkie ważniejsze problemy kraju, jak upadek ziemiaństwa, wzrost znaczenia mieszczaństwa, losy inteligencji, ucisk węgierski i pauperyzacja wsi, zostały szeroko omówione w realistycznej nowelistyce i powieściach chorwackich tego okresu</w:t>
      </w:r>
      <w:r>
        <w:rPr>
          <w:rStyle w:val="FootnoteCharacters"/>
          <w:rStyle w:val="FootnoteAnchor"/>
          <w:color w:val="000000"/>
        </w:rPr>
        <w:footnoteReference w:id="30"/>
      </w:r>
      <w:r>
        <w:rPr>
          <w:color w:val="000000"/>
        </w:rPr>
        <w:t>. Obszerna jest lista pisarzy realistów chorwackich. Evgenij Kumićić (1850-1904) zdobył naczelną pozycję wśród prozaików. W jego twórczości wyraźna jest inspiracja naturalizmu Zoli. Europejskie wpływy da się też zaobserwować w dziełach Ksavera Sandora Djalskiego (1854-1935), najbardziej płodnego i najbardziej uniwersalnego z pisarzy chorwackich doby realizmu. Problemy ogólnoludzkie poruszał także  Janko Leskovar (1861-1849) ostatni chorwacki prozaik-realista. Josip Kozarac (1858-1906) jest uważany za najwybitniejszego spośród realistów chorwackich. Jego twórczość cechują drobiazgowe realia z życia społeczeństwa. Vjenceslav Novak (1859-1905), rodem z Przymorza chorwackiego, zajmował się życiem tamtejszych kupców, ale opisywał też sugestywnie biedotę zarówno miejską, jak i wiejską. Z Przymorza pochodził również Silvije Strahimir Kranjcević (1865-1908), poeta wolności, prawdy, mistrz słowa w poezji chorwackiej.</w:t>
      </w:r>
    </w:p>
    <w:p>
      <w:pPr>
        <w:pStyle w:val="Normal"/>
        <w:shd w:fill="FFFFFF" w:val="clear"/>
        <w:spacing w:lineRule="auto" w:line="360"/>
        <w:ind w:firstLine="720"/>
        <w:jc w:val="both"/>
        <w:rPr>
          <w:color w:val="000000"/>
        </w:rPr>
      </w:pPr>
      <w:r>
        <w:rPr>
          <w:color w:val="000000"/>
        </w:rPr>
        <w:t xml:space="preserve">Sytuacja Chorwatów i ziem chorwackich była swoistą kumulacją wydarzeń w XIX wieku i na początku XX wieku. Na ziemiach chorwackich mimo krótkich okresów ”odwilży” przez cały czas XIX wieku i początku XX wieku trwał konflikt prawno-państwowy z Węgrami. W wieku XIX nastąpił rozwój społeczny i polityczny ziem chorwackich, który wyrażał się osiągnięciem przez społeczeństwo chorwackie wyższego poziomu świadomości narodowej oraz powstaniem partii politycznych. Nastąpiło takie ukształtowanie się chorwackiej inteligencji, że ta w większości stanęła na gruncie patriotyzmu i walki o prawa narodu, podnosząc też szereg aktualnych i ważnych kwestii społecznych. Ideologie, które kształtowały się w ciągu XIX wieku miały głównie na względzie zachowanie tożsamości narodowej i opór wobec tendencji wynaradawiających ze strony Węgrów; oraz przeciwstawienie się nacjonalizmowi serbskiemu. </w:t>
      </w:r>
    </w:p>
    <w:p>
      <w:pPr>
        <w:sectPr>
          <w:footerReference w:type="default" r:id="rId2"/>
          <w:footerReference w:type="first" r:id="rId3"/>
          <w:footnotePr>
            <w:numFmt w:val="decimal"/>
          </w:footnotePr>
          <w:type w:val="nextPage"/>
          <w:pgSz w:w="11906" w:h="16838"/>
          <w:pgMar w:left="1985" w:right="1134" w:gutter="0" w:header="0" w:top="1134" w:footer="720" w:bottom="1134"/>
          <w:pgNumType w:fmt="decimal"/>
          <w:formProt w:val="false"/>
          <w:titlePg/>
          <w:textDirection w:val="lrTb"/>
          <w:docGrid w:type="default" w:linePitch="360" w:charSpace="0"/>
        </w:sectPr>
        <w:pStyle w:val="Normal"/>
        <w:rPr>
          <w:color w:val="000000"/>
        </w:rPr>
      </w:pPr>
      <w:r>
        <w:rPr>
          <w:color w:val="000000"/>
        </w:rPr>
      </w:r>
    </w:p>
    <w:p>
      <w:pPr>
        <w:pStyle w:val="Heading1"/>
        <w:rPr>
          <w:color w:val="000000"/>
        </w:rPr>
      </w:pPr>
      <w:r>
        <w:rPr>
          <w:color w:val="000000"/>
        </w:rPr>
        <w:t>SPIS  LITERATURY</w:t>
      </w:r>
    </w:p>
    <w:p>
      <w:pPr>
        <w:pStyle w:val="Normal"/>
        <w:numPr>
          <w:ilvl w:val="0"/>
          <w:numId w:val="2"/>
        </w:numPr>
        <w:spacing w:lineRule="auto" w:line="360" w:before="240" w:after="0"/>
        <w:ind w:left="714" w:hanging="357"/>
        <w:rPr/>
      </w:pPr>
      <w:r>
        <w:rPr>
          <w:color w:val="000000"/>
        </w:rPr>
        <w:t>Skowronek J., M. Tamty, T. Wasilewski</w:t>
      </w:r>
      <w:r>
        <w:rPr>
          <w:i/>
          <w:color w:val="000000"/>
        </w:rPr>
        <w:t>,  Historia Słowian południowych</w:t>
      </w:r>
      <w:r>
        <w:rPr>
          <w:color w:val="000000"/>
        </w:rPr>
        <w:t xml:space="preserve">                        </w:t>
      </w:r>
      <w:r>
        <w:rPr>
          <w:i/>
          <w:color w:val="000000"/>
        </w:rPr>
        <w:t>i zachodnich</w:t>
      </w:r>
      <w:r>
        <w:rPr>
          <w:color w:val="000000"/>
        </w:rPr>
        <w:t>, Warszawa 1988 r.</w:t>
      </w:r>
    </w:p>
    <w:p>
      <w:pPr>
        <w:pStyle w:val="Normal"/>
        <w:numPr>
          <w:ilvl w:val="0"/>
          <w:numId w:val="2"/>
        </w:numPr>
        <w:spacing w:lineRule="auto" w:line="360"/>
        <w:rPr/>
      </w:pPr>
      <w:r>
        <w:rPr>
          <w:color w:val="000000"/>
        </w:rPr>
        <w:t xml:space="preserve">Felczak W., T. Wasilewski , </w:t>
      </w:r>
      <w:r>
        <w:rPr>
          <w:i/>
          <w:color w:val="000000"/>
        </w:rPr>
        <w:t>Historia Jugosławii</w:t>
      </w:r>
      <w:r>
        <w:rPr>
          <w:color w:val="000000"/>
        </w:rPr>
        <w:t>, Wrocław-Warszawa-Kraków 1985r.</w:t>
      </w:r>
    </w:p>
    <w:p>
      <w:pPr>
        <w:pStyle w:val="Normal"/>
        <w:numPr>
          <w:ilvl w:val="0"/>
          <w:numId w:val="2"/>
        </w:numPr>
        <w:spacing w:lineRule="auto" w:line="360"/>
        <w:rPr/>
      </w:pPr>
      <w:r>
        <w:rPr>
          <w:color w:val="000000"/>
        </w:rPr>
        <w:t xml:space="preserve">Giza A., </w:t>
      </w:r>
      <w:r>
        <w:rPr>
          <w:i/>
          <w:color w:val="000000"/>
        </w:rPr>
        <w:t>Narodowe i polityczne dążenia Chorwatów w XIX i na początku XX w</w:t>
      </w:r>
      <w:r>
        <w:rPr>
          <w:color w:val="000000"/>
        </w:rPr>
        <w:t xml:space="preserve">, Szczecin 2001r. </w:t>
      </w:r>
    </w:p>
    <w:p>
      <w:pPr>
        <w:pStyle w:val="Normal"/>
        <w:numPr>
          <w:ilvl w:val="0"/>
          <w:numId w:val="2"/>
        </w:numPr>
        <w:spacing w:lineRule="auto" w:line="360"/>
        <w:rPr/>
      </w:pPr>
      <w:r>
        <w:rPr>
          <w:color w:val="000000"/>
        </w:rPr>
        <w:t xml:space="preserve">Kożmiński M.., </w:t>
      </w:r>
      <w:r>
        <w:rPr>
          <w:i/>
          <w:color w:val="000000"/>
        </w:rPr>
        <w:t>Świadomość narodowa Słowian południowych</w:t>
      </w:r>
      <w:r>
        <w:rPr>
          <w:color w:val="000000"/>
        </w:rPr>
        <w:t xml:space="preserve"> </w:t>
      </w:r>
      <w:r>
        <w:rPr>
          <w:i/>
          <w:color w:val="000000"/>
        </w:rPr>
        <w:t>w krajach Korony św</w:t>
      </w:r>
      <w:r>
        <w:rPr>
          <w:color w:val="000000"/>
        </w:rPr>
        <w:t xml:space="preserve">. </w:t>
      </w:r>
      <w:r>
        <w:rPr>
          <w:i/>
          <w:color w:val="000000"/>
        </w:rPr>
        <w:t>Stefana na przełomie XIX i XX w</w:t>
      </w:r>
      <w:r>
        <w:rPr>
          <w:color w:val="000000"/>
        </w:rPr>
        <w:t>. W.: „ Z polskich studiów slawistycznych”, seria 3, Warszawa 1968 r.</w:t>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Skowronek, M.Tanty, T.Wasilewski, </w:t>
      </w:r>
      <w:r>
        <w:rPr>
          <w:i/>
          <w:iCs/>
        </w:rPr>
        <w:t>Historia Słowian południowych i zachodnich</w:t>
      </w:r>
      <w:r>
        <w:rPr/>
        <w:t>, Warszawa 1988, s. 546.</w:t>
      </w:r>
    </w:p>
  </w:footnote>
  <w:footnote w:id="3">
    <w:p>
      <w:pPr>
        <w:pStyle w:val="Footnote"/>
        <w:rPr/>
      </w:pPr>
      <w:r>
        <w:rPr>
          <w:rStyle w:val="FootnoteCharacters"/>
        </w:rPr>
        <w:footnoteRef/>
      </w:r>
      <w:r>
        <w:rPr/>
        <w:t xml:space="preserve"> </w:t>
      </w:r>
      <w:r>
        <w:rPr/>
        <w:t xml:space="preserve">W.Felczak, T.Wasilewski, </w:t>
      </w:r>
      <w:r>
        <w:rPr>
          <w:i/>
          <w:iCs/>
        </w:rPr>
        <w:t>Historia Jugosławii</w:t>
      </w:r>
      <w:r>
        <w:rPr/>
        <w:t>, Wrocław-Warszawa-Kraków 1985, s. 406.</w:t>
      </w:r>
    </w:p>
  </w:footnote>
  <w:footnote w:id="4">
    <w:p>
      <w:pPr>
        <w:pStyle w:val="Footnote"/>
        <w:rPr/>
      </w:pPr>
      <w:r>
        <w:rPr>
          <w:rStyle w:val="FootnoteCharacters"/>
        </w:rPr>
        <w:footnoteRef/>
      </w:r>
      <w:r>
        <w:rPr/>
        <w:t xml:space="preserve"> </w:t>
      </w:r>
      <w:r>
        <w:rPr/>
        <w:t>J.Skowronek, M.Tamty, T.Wasilewski „</w:t>
      </w:r>
      <w:r>
        <w:rPr>
          <w:i/>
          <w:iCs/>
        </w:rPr>
        <w:t>Historia Słowian</w:t>
      </w:r>
      <w:r>
        <w:rPr/>
        <w:t>...op.cit., s. 546.</w:t>
      </w:r>
    </w:p>
  </w:footnote>
  <w:footnote w:id="5">
    <w:p>
      <w:pPr>
        <w:pStyle w:val="Footnote"/>
        <w:rPr/>
      </w:pPr>
      <w:r>
        <w:rPr>
          <w:rStyle w:val="FootnoteCharacters"/>
        </w:rPr>
        <w:footnoteRef/>
      </w:r>
      <w:r>
        <w:rPr/>
        <w:t xml:space="preserve"> </w:t>
      </w:r>
      <w:r>
        <w:rPr/>
        <w:t>Ibidem, s. 547.</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A.Giza, </w:t>
      </w:r>
      <w:r>
        <w:rPr>
          <w:i/>
          <w:iCs/>
        </w:rPr>
        <w:t>Narodowe i polityczne dążenia Chorwatów w XIX i na początku XX w</w:t>
      </w:r>
      <w:r>
        <w:rPr/>
        <w:t>.,  Szczecin 2001., s. 174.</w:t>
      </w:r>
    </w:p>
  </w:footnote>
  <w:footnote w:id="8">
    <w:p>
      <w:pPr>
        <w:pStyle w:val="Footnote"/>
        <w:rPr/>
      </w:pPr>
      <w:r>
        <w:rPr>
          <w:rStyle w:val="FootnoteCharacters"/>
        </w:rPr>
        <w:footnoteRef/>
      </w:r>
      <w:r>
        <w:rPr/>
        <w:t xml:space="preserve"> </w:t>
      </w:r>
      <w:r>
        <w:rPr/>
        <w:t>Ibidem, s. 175.</w:t>
      </w:r>
    </w:p>
  </w:footnote>
  <w:footnote w:id="9">
    <w:p>
      <w:pPr>
        <w:pStyle w:val="Footnote"/>
        <w:rPr/>
      </w:pPr>
      <w:r>
        <w:rPr>
          <w:rStyle w:val="FootnoteCharacters"/>
        </w:rPr>
        <w:footnoteRef/>
      </w:r>
      <w:r>
        <w:rPr/>
        <w:t xml:space="preserve"> </w:t>
      </w:r>
      <w:r>
        <w:rPr/>
        <w:t>Ibidem, s. 176.</w:t>
      </w:r>
    </w:p>
  </w:footnote>
  <w:footnote w:id="10">
    <w:p>
      <w:pPr>
        <w:pStyle w:val="Footnote"/>
        <w:rPr/>
      </w:pPr>
      <w:r>
        <w:rPr>
          <w:rStyle w:val="FootnoteCharacters"/>
        </w:rPr>
        <w:footnoteRef/>
      </w:r>
      <w:r>
        <w:rPr/>
        <w:t xml:space="preserve"> </w:t>
      </w:r>
      <w:r>
        <w:rPr/>
        <w:t xml:space="preserve">W.Felczak. T. Wasilewski, </w:t>
      </w:r>
      <w:r>
        <w:rPr>
          <w:i/>
          <w:iCs/>
        </w:rPr>
        <w:t xml:space="preserve">Historia </w:t>
      </w:r>
      <w:r>
        <w:rPr/>
        <w:t>...op.cit., s. 407.</w:t>
      </w:r>
    </w:p>
  </w:footnote>
  <w:footnote w:id="11">
    <w:p>
      <w:pPr>
        <w:pStyle w:val="Footnote"/>
        <w:rPr/>
      </w:pPr>
      <w:r>
        <w:rPr>
          <w:rStyle w:val="FootnoteCharacters"/>
        </w:rPr>
        <w:footnoteRef/>
      </w:r>
      <w:r>
        <w:rPr/>
        <w:t xml:space="preserve"> </w:t>
      </w:r>
      <w:r>
        <w:rPr/>
        <w:t xml:space="preserve">A.Giza, </w:t>
      </w:r>
      <w:r>
        <w:rPr>
          <w:i/>
          <w:iCs/>
        </w:rPr>
        <w:t>Narodowe i polityczne</w:t>
      </w:r>
      <w:r>
        <w:rPr/>
        <w:t>...op.cit., s. 175.</w:t>
      </w:r>
    </w:p>
  </w:footnote>
  <w:footnote w:id="12">
    <w:p>
      <w:pPr>
        <w:pStyle w:val="Footnote"/>
        <w:rPr/>
      </w:pPr>
      <w:r>
        <w:rPr>
          <w:rStyle w:val="FootnoteCharacters"/>
        </w:rPr>
        <w:footnoteRef/>
      </w:r>
      <w:r>
        <w:rPr/>
        <w:t xml:space="preserve"> </w:t>
      </w:r>
      <w:r>
        <w:rPr/>
        <w:t xml:space="preserve">J.Skowronek, M.Tamty, T.Wasilewski, </w:t>
      </w:r>
      <w:r>
        <w:rPr>
          <w:i/>
          <w:iCs/>
        </w:rPr>
        <w:t>Historia Słowian</w:t>
      </w:r>
      <w:r>
        <w:rPr/>
        <w:t xml:space="preserve"> ...op.cit., s. 548.</w:t>
      </w:r>
    </w:p>
  </w:footnote>
  <w:footnote w:id="13">
    <w:p>
      <w:pPr>
        <w:pStyle w:val="Footnote"/>
        <w:rPr/>
      </w:pPr>
      <w:r>
        <w:rPr>
          <w:rStyle w:val="FootnoteCharacters"/>
        </w:rPr>
        <w:footnoteRef/>
      </w:r>
      <w:r>
        <w:rPr/>
        <w:t xml:space="preserve"> </w:t>
      </w:r>
      <w:r>
        <w:rPr/>
        <w:t xml:space="preserve">A.Giza, </w:t>
      </w:r>
      <w:r>
        <w:rPr>
          <w:i/>
          <w:iCs/>
        </w:rPr>
        <w:t>Narodowe i polityczne</w:t>
      </w:r>
      <w:r>
        <w:rPr/>
        <w:t xml:space="preserve"> ...op.cit., s. 177.</w:t>
      </w:r>
    </w:p>
  </w:footnote>
  <w:footnote w:id="14">
    <w:p>
      <w:pPr>
        <w:pStyle w:val="Footnote"/>
        <w:rPr/>
      </w:pPr>
      <w:r>
        <w:rPr>
          <w:rStyle w:val="FootnoteCharacters"/>
        </w:rPr>
        <w:footnoteRef/>
      </w:r>
      <w:r>
        <w:rPr/>
        <w:t xml:space="preserve"> </w:t>
      </w:r>
      <w:r>
        <w:rPr/>
        <w:t>Ibidem.</w:t>
      </w:r>
    </w:p>
  </w:footnote>
  <w:footnote w:id="15">
    <w:p>
      <w:pPr>
        <w:pStyle w:val="Footnote"/>
        <w:rPr/>
      </w:pPr>
      <w:r>
        <w:rPr>
          <w:rStyle w:val="FootnoteCharacters"/>
        </w:rPr>
        <w:footnoteRef/>
      </w:r>
      <w:r>
        <w:rPr/>
        <w:t xml:space="preserve"> </w:t>
      </w:r>
      <w:r>
        <w:rPr/>
        <w:t xml:space="preserve">J.Skowronek, M.Tamty, T.Wasilewski, </w:t>
      </w:r>
      <w:r>
        <w:rPr>
          <w:i/>
          <w:iCs/>
        </w:rPr>
        <w:t>Historia Słowian</w:t>
      </w:r>
      <w:r>
        <w:rPr/>
        <w:t xml:space="preserve"> ...op.cit., s. 548.</w:t>
      </w:r>
    </w:p>
  </w:footnote>
  <w:footnote w:id="16">
    <w:p>
      <w:pPr>
        <w:pStyle w:val="Footnote"/>
        <w:rPr/>
      </w:pPr>
      <w:r>
        <w:rPr>
          <w:rStyle w:val="FootnoteCharacters"/>
        </w:rPr>
        <w:footnoteRef/>
      </w:r>
      <w:r>
        <w:rPr/>
        <w:t xml:space="preserve"> </w:t>
      </w:r>
      <w:r>
        <w:rPr/>
        <w:t>Ibidem, s. 549.</w:t>
      </w:r>
    </w:p>
  </w:footnote>
  <w:footnote w:id="17">
    <w:p>
      <w:pPr>
        <w:pStyle w:val="Footnote"/>
        <w:rPr/>
      </w:pPr>
      <w:r>
        <w:rPr>
          <w:rStyle w:val="FootnoteCharacters"/>
        </w:rPr>
        <w:footnoteRef/>
      </w:r>
      <w:r>
        <w:rPr/>
        <w:t xml:space="preserve"> </w:t>
      </w:r>
      <w:r>
        <w:rPr/>
        <w:t>Ibidem, s. 550.</w:t>
      </w:r>
    </w:p>
  </w:footnote>
  <w:footnote w:id="18">
    <w:p>
      <w:pPr>
        <w:pStyle w:val="Footnote"/>
        <w:rPr/>
      </w:pPr>
      <w:r>
        <w:rPr>
          <w:rStyle w:val="FootnoteCharacters"/>
        </w:rPr>
        <w:footnoteRef/>
      </w:r>
      <w:r>
        <w:rPr/>
        <w:t xml:space="preserve"> </w:t>
      </w:r>
      <w:r>
        <w:rPr/>
        <w:t>Ibidem.</w:t>
      </w:r>
    </w:p>
  </w:footnote>
  <w:footnote w:id="19">
    <w:p>
      <w:pPr>
        <w:pStyle w:val="Footnote"/>
        <w:rPr/>
      </w:pPr>
      <w:r>
        <w:rPr>
          <w:rStyle w:val="FootnoteCharacters"/>
        </w:rPr>
        <w:footnoteRef/>
      </w:r>
      <w:r>
        <w:rPr/>
        <w:t xml:space="preserve"> </w:t>
      </w:r>
      <w:r>
        <w:rPr/>
        <w:t xml:space="preserve">W.Felczak, T. Wasilewski, </w:t>
      </w:r>
      <w:r>
        <w:rPr>
          <w:i/>
          <w:iCs/>
        </w:rPr>
        <w:t xml:space="preserve">Historia </w:t>
      </w:r>
      <w:r>
        <w:rPr/>
        <w:t>...op.cit., s. 406.</w:t>
      </w:r>
    </w:p>
  </w:footnote>
  <w:footnote w:id="20">
    <w:p>
      <w:pPr>
        <w:pStyle w:val="Footnote"/>
        <w:rPr/>
      </w:pPr>
      <w:r>
        <w:rPr>
          <w:rStyle w:val="FootnoteCharacters"/>
        </w:rPr>
        <w:footnoteRef/>
      </w:r>
      <w:r>
        <w:rPr/>
        <w:t xml:space="preserve"> </w:t>
      </w:r>
      <w:r>
        <w:rPr/>
        <w:t xml:space="preserve">M. Kożmiński, </w:t>
      </w:r>
      <w:r>
        <w:rPr>
          <w:i/>
          <w:iCs/>
        </w:rPr>
        <w:t>Świadomość narodowa Słowian południowych w krajach Korony św. Stefana na przełomie XIX i XX w. W: „Z polskich studiów slawistycznych”, seria 3</w:t>
      </w:r>
      <w:r>
        <w:rPr/>
        <w:t>, Warszawa 1968 s. 224.</w:t>
      </w:r>
    </w:p>
  </w:footnote>
  <w:footnote w:id="21">
    <w:p>
      <w:pPr>
        <w:pStyle w:val="Footnote"/>
        <w:rPr/>
      </w:pPr>
      <w:r>
        <w:rPr>
          <w:rStyle w:val="FootnoteCharacters"/>
        </w:rPr>
        <w:footnoteRef/>
      </w:r>
      <w:r>
        <w:rPr/>
        <w:t xml:space="preserve"> </w:t>
      </w:r>
      <w:r>
        <w:rPr/>
        <w:t>Ibidem, s. 226-227.</w:t>
      </w:r>
    </w:p>
  </w:footnote>
  <w:footnote w:id="22">
    <w:p>
      <w:pPr>
        <w:pStyle w:val="Footnote"/>
        <w:rPr/>
      </w:pPr>
      <w:r>
        <w:rPr>
          <w:rStyle w:val="FootnoteCharacters"/>
        </w:rPr>
        <w:footnoteRef/>
      </w:r>
      <w:r>
        <w:rPr/>
        <w:t xml:space="preserve"> </w:t>
      </w:r>
      <w:r>
        <w:rPr/>
        <w:t xml:space="preserve">A.Giza, </w:t>
      </w:r>
      <w:r>
        <w:rPr>
          <w:i/>
          <w:iCs/>
        </w:rPr>
        <w:t>Narodowe i polityczne</w:t>
      </w:r>
      <w:r>
        <w:rPr/>
        <w:t>...op.cit., s.186.</w:t>
      </w:r>
    </w:p>
  </w:footnote>
  <w:footnote w:id="23">
    <w:p>
      <w:pPr>
        <w:pStyle w:val="Footnote"/>
        <w:rPr/>
      </w:pPr>
      <w:r>
        <w:rPr>
          <w:rStyle w:val="FootnoteCharacters"/>
        </w:rPr>
        <w:footnoteRef/>
      </w:r>
      <w:r>
        <w:rPr/>
        <w:t xml:space="preserve"> </w:t>
      </w:r>
      <w:r>
        <w:rPr/>
        <w:t>Ibidem, s.187.</w:t>
      </w:r>
    </w:p>
  </w:footnote>
  <w:footnote w:id="24">
    <w:p>
      <w:pPr>
        <w:pStyle w:val="Footnote"/>
        <w:rPr/>
      </w:pPr>
      <w:r>
        <w:rPr>
          <w:rStyle w:val="FootnoteCharacters"/>
        </w:rPr>
        <w:footnoteRef/>
      </w:r>
      <w:r>
        <w:rPr/>
        <w:t xml:space="preserve"> </w:t>
      </w:r>
      <w:r>
        <w:rPr/>
        <w:t>Ibidem.</w:t>
      </w:r>
    </w:p>
  </w:footnote>
  <w:footnote w:id="25">
    <w:p>
      <w:pPr>
        <w:pStyle w:val="Footnote"/>
        <w:rPr/>
      </w:pPr>
      <w:r>
        <w:rPr>
          <w:rStyle w:val="FootnoteCharacters"/>
        </w:rPr>
        <w:footnoteRef/>
      </w:r>
      <w:r>
        <w:rPr/>
        <w:t xml:space="preserve"> </w:t>
      </w:r>
      <w:r>
        <w:rPr/>
        <w:t xml:space="preserve">W.Felczak, T.Wasielwski, </w:t>
      </w:r>
      <w:r>
        <w:rPr>
          <w:i/>
          <w:iCs/>
        </w:rPr>
        <w:t>Historia ...</w:t>
      </w:r>
      <w:r>
        <w:rPr/>
        <w:t>op.cit., s.410.</w:t>
      </w:r>
    </w:p>
  </w:footnote>
  <w:footnote w:id="26">
    <w:p>
      <w:pPr>
        <w:pStyle w:val="Footnote"/>
        <w:rPr/>
      </w:pPr>
      <w:r>
        <w:rPr>
          <w:rStyle w:val="FootnoteCharacters"/>
        </w:rPr>
        <w:footnoteRef/>
      </w:r>
      <w:r>
        <w:rPr/>
        <w:t xml:space="preserve"> </w:t>
      </w:r>
      <w:r>
        <w:rPr/>
        <w:t xml:space="preserve">A. Giza, </w:t>
      </w:r>
      <w:r>
        <w:rPr>
          <w:i/>
          <w:iCs/>
        </w:rPr>
        <w:t>Narodowe</w:t>
      </w:r>
      <w:r>
        <w:rPr/>
        <w:t>...op.cit., s. 188.</w:t>
      </w:r>
    </w:p>
  </w:footnote>
  <w:footnote w:id="27">
    <w:p>
      <w:pPr>
        <w:pStyle w:val="Footnote"/>
        <w:rPr/>
      </w:pPr>
      <w:r>
        <w:rPr>
          <w:rStyle w:val="FootnoteCharacters"/>
        </w:rPr>
        <w:footnoteRef/>
      </w:r>
      <w:r>
        <w:rPr/>
        <w:t xml:space="preserve"> </w:t>
      </w:r>
      <w:r>
        <w:rPr/>
        <w:t xml:space="preserve">W.Felczak, T. Wasilewski, </w:t>
      </w:r>
      <w:r>
        <w:rPr>
          <w:i/>
          <w:iCs/>
        </w:rPr>
        <w:t>Historia</w:t>
      </w:r>
      <w:r>
        <w:rPr/>
        <w:t>...op.cit., s.411.</w:t>
      </w:r>
    </w:p>
    <w:p>
      <w:pPr>
        <w:pStyle w:val="Footnote"/>
        <w:rPr/>
      </w:pPr>
      <w:r>
        <w:rPr/>
      </w:r>
    </w:p>
  </w:footnote>
  <w:footnote w:id="28">
    <w:p>
      <w:pPr>
        <w:pStyle w:val="Footnote"/>
        <w:rPr/>
      </w:pPr>
      <w:r>
        <w:rPr>
          <w:rStyle w:val="FootnoteCharacters"/>
        </w:rPr>
        <w:footnoteRef/>
      </w:r>
      <w:r>
        <w:rPr/>
        <w:t xml:space="preserve"> </w:t>
      </w:r>
      <w:r>
        <w:rPr/>
        <w:t xml:space="preserve">A.Giza, </w:t>
      </w:r>
      <w:r>
        <w:rPr>
          <w:i/>
          <w:iCs/>
        </w:rPr>
        <w:t>Narodowe...</w:t>
      </w:r>
      <w:r>
        <w:rPr/>
        <w:t>op.cit., s. 189.</w:t>
      </w:r>
    </w:p>
  </w:footnote>
  <w:footnote w:id="29">
    <w:p>
      <w:pPr>
        <w:pStyle w:val="Footnote"/>
        <w:rPr/>
      </w:pPr>
      <w:r>
        <w:rPr>
          <w:rStyle w:val="FootnoteCharacters"/>
        </w:rPr>
        <w:footnoteRef/>
      </w:r>
      <w:r>
        <w:rPr/>
        <w:t xml:space="preserve"> </w:t>
      </w:r>
      <w:r>
        <w:rPr/>
        <w:t xml:space="preserve">W.Felczak, T.Wasilewski, </w:t>
      </w:r>
      <w:r>
        <w:rPr>
          <w:i/>
          <w:iCs/>
        </w:rPr>
        <w:t>Historia</w:t>
      </w:r>
      <w:r>
        <w:rPr/>
        <w:t>...op.cit., s. 382.</w:t>
      </w:r>
    </w:p>
  </w:footnote>
  <w:footnote w:id="30">
    <w:p>
      <w:pPr>
        <w:pStyle w:val="Footnote"/>
        <w:rPr/>
      </w:pPr>
      <w:r>
        <w:rPr>
          <w:rStyle w:val="FootnoteCharacters"/>
        </w:rPr>
        <w:footnoteRef/>
      </w:r>
      <w:r>
        <w:rPr/>
        <w:t xml:space="preserve"> </w:t>
      </w:r>
      <w:r>
        <w:rPr/>
        <w:t>Ibidem, s. 3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bCs/>
      <w:i/>
      <w:iCs/>
      <w:color w:val="000000"/>
      <w:sz w:val="32"/>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720"/>
      <w:jc w:val="both"/>
      <w:outlineLvl w:val="4"/>
    </w:pPr>
    <w:rPr>
      <w:b/>
      <w:bCs/>
      <w:color w:val="000000"/>
      <w:szCs w:val="20"/>
    </w:rPr>
  </w:style>
  <w:style w:type="paragraph" w:styleId="Heading8">
    <w:name w:val="Heading 8"/>
    <w:basedOn w:val="Normal"/>
    <w:next w:val="Normal"/>
    <w:qFormat/>
    <w:pPr>
      <w:keepNext w:val="true"/>
      <w:numPr>
        <w:ilvl w:val="7"/>
        <w:numId w:val="1"/>
      </w:numPr>
      <w:shd w:fill="FFFFFF" w:val="clear"/>
      <w:spacing w:lineRule="auto" w:line="360"/>
      <w:ind w:firstLine="720"/>
      <w:jc w:val="center"/>
      <w:outlineLvl w:val="7"/>
    </w:pPr>
    <w:rPr>
      <w:b/>
      <w:bCs/>
      <w:color w:val="000000"/>
      <w:sz w:val="36"/>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hd w:fill="FFFFFF" w:val="clear"/>
      <w:spacing w:lineRule="auto" w:line="360"/>
      <w:jc w:val="both"/>
    </w:pPr>
    <w:rPr>
      <w:b/>
      <w:bCs/>
      <w:color w:val="000000"/>
      <w:sz w:val="28"/>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xtBodyIndent">
    <w:name w:val="Body Text Indent"/>
    <w:basedOn w:val="Normal"/>
    <w:pPr>
      <w:shd w:fill="FFFFFF" w:val="clear"/>
      <w:spacing w:lineRule="auto" w:line="360"/>
      <w:ind w:firstLine="720"/>
      <w:jc w:val="both"/>
    </w:pPr>
    <w:rPr>
      <w:color w:val="000000"/>
    </w:rPr>
  </w:style>
  <w:style w:type="paragraph" w:styleId="Tekstpodstawowywcity2">
    <w:name w:val="Tekst podstawowy wcięty 2"/>
    <w:basedOn w:val="Normal"/>
    <w:qFormat/>
    <w:pPr>
      <w:shd w:fill="FFFFFF" w:val="clear"/>
      <w:spacing w:lineRule="auto" w:line="360"/>
      <w:ind w:firstLine="708"/>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2:13:00Z</dcterms:created>
  <dc:creator>PROCH</dc:creator>
  <dc:description/>
  <dc:language>en-US</dc:language>
  <cp:lastModifiedBy>WOM Gorzów Wlkp.</cp:lastModifiedBy>
  <cp:lastPrinted>2005-11-09T21:36:00Z</cp:lastPrinted>
  <dcterms:modified xsi:type="dcterms:W3CDTF">2006-01-09T07:38:00Z</dcterms:modified>
  <cp:revision>4</cp:revision>
  <dc:subject/>
  <dc:title>1</dc:title>
</cp:coreProperties>
</file>